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kern w:val="0"/>
          <w:sz w:val="28"/>
        </w:rPr>
      </w:pPr>
      <w:r>
        <w:rPr>
          <w:rFonts w:cs="Times New Roman" w:ascii="Times New Roman" w:hAnsi="Times New Roman"/>
          <w:kern w:val="0"/>
          <w:sz w:val="28"/>
        </w:rPr>
        <w:t xml:space="preserve">Глава </w:t>
      </w:r>
      <w:r>
        <w:rPr>
          <w:rFonts w:cs="Times New Roman" w:ascii="Times New Roman" w:hAnsi="Times New Roman"/>
          <w:kern w:val="0"/>
          <w:sz w:val="28"/>
          <w:lang w:val="en-US"/>
        </w:rPr>
        <w:t>I</w:t>
      </w:r>
      <w:r>
        <w:rPr>
          <w:rFonts w:cs="Times New Roman" w:ascii="Times New Roman" w:hAnsi="Times New Roman"/>
          <w:kern w:val="0"/>
          <w:sz w:val="28"/>
        </w:rPr>
        <w:t>. Китайско-американские отношения</w:t>
      </w:r>
    </w:p>
    <w:p>
      <w:pPr>
        <w:pStyle w:val="Normal"/>
        <w:spacing w:lineRule="auto" w:line="360"/>
        <w:ind w:firstLine="360"/>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360"/>
        <w:jc w:val="both"/>
        <w:rPr/>
      </w:pPr>
      <w:r>
        <w:rPr>
          <w:sz w:val="28"/>
          <w:szCs w:val="28"/>
        </w:rPr>
        <w:t>С началом проведения Китаем политики реформ и открытости в 1978г. Его внешняя политика всецело ориентирована на Запад, в основном на США. 16 декабря 1978г. Было объявлено о намерении Китая и США установить дипломатические отношения. В совместном коммюнике, опубликованном в Пекине и Вашингтоне, КНР и США заявили об установлении дипломатических отношений. Вашингтон признал правительство КНР единственно законным правительством Китая, но сохранил за собой право поддерживать культурные, торговые и другие неофициальные отношения с народом Тайваня.</w:t>
      </w:r>
    </w:p>
    <w:p>
      <w:pPr>
        <w:pStyle w:val="Normal"/>
        <w:spacing w:lineRule="auto" w:line="360"/>
        <w:ind w:firstLine="360"/>
        <w:jc w:val="both"/>
        <w:rPr>
          <w:sz w:val="28"/>
          <w:szCs w:val="28"/>
        </w:rPr>
      </w:pPr>
      <w:r>
        <w:rPr>
          <w:sz w:val="28"/>
          <w:szCs w:val="28"/>
        </w:rPr>
        <w:t>1 января 1979 года Китай и США установили  дипломатические отношения. США признали Тайвань неотъемлемой частью Китая, выступив с заявлением о разрыве дипломатических отношений и о прекращении договора с тайваньскими властями о взаимной безопасности, подписанного в 1954 г.</w:t>
      </w:r>
      <w:r>
        <w:rPr>
          <w:rStyle w:val="EndnoteCharacters"/>
          <w:rStyle w:val="EndnoteAnchor"/>
          <w:sz w:val="28"/>
          <w:szCs w:val="28"/>
        </w:rPr>
        <w:endnoteReference w:id="2"/>
      </w:r>
    </w:p>
    <w:p>
      <w:pPr>
        <w:pStyle w:val="Normal"/>
        <w:spacing w:lineRule="auto" w:line="360"/>
        <w:ind w:firstLine="360"/>
        <w:jc w:val="both"/>
        <w:rPr>
          <w:sz w:val="28"/>
          <w:szCs w:val="28"/>
        </w:rPr>
      </w:pPr>
      <w:r>
        <w:rPr>
          <w:sz w:val="28"/>
          <w:szCs w:val="28"/>
        </w:rPr>
        <w:t>Правительство США заявило о выводе своих войск с Тайваня в четырехмесячный срок с 25 января по 4 февраля 1979г. Главный архитектор китайской политики реформ и открытости Дэн Сяопин совершил визит в США, что вызвало сенсацию в США, где распространила небывалый “китайский бум”. В ходе визита Дэн Сяопин встретился с президентом США Дж. Картером. США предоставило Китаю экономические кредиты.</w:t>
      </w:r>
    </w:p>
    <w:p>
      <w:pPr>
        <w:pStyle w:val="Normal"/>
        <w:spacing w:lineRule="auto" w:line="360"/>
        <w:ind w:firstLine="360"/>
        <w:jc w:val="both"/>
        <w:rPr/>
      </w:pPr>
      <w:r>
        <w:rPr>
          <w:sz w:val="28"/>
          <w:szCs w:val="28"/>
        </w:rPr>
        <w:t>В конце августа того же года состоялась поездка в Китай вице-президента США У. Мондейла. Стороны пошли на существенные уступки в торгово-экономической области, открыв Пекину более широкий доступ к американской промышленности и ставящие КНР в привилегированное положение по сравнению с другими социалистическими странами. Во время визита стало известно о подписании в Вашингтоне закона, переводящего Китай в разряд дружественных стран.</w:t>
      </w:r>
    </w:p>
    <w:p>
      <w:pPr>
        <w:pStyle w:val="Normal"/>
        <w:spacing w:lineRule="auto" w:line="360"/>
        <w:ind w:firstLine="360"/>
        <w:jc w:val="both"/>
        <w:rPr/>
      </w:pPr>
      <w:r>
        <w:rPr>
          <w:sz w:val="28"/>
          <w:szCs w:val="28"/>
        </w:rPr>
        <w:t>Нормализация китайско-американских отношений началась параллельно проведением в КНР политики реформ и открытости, эта политика придала мощный импульс содействию отношений с США. В 80-х гг. по мере расширения Китаем связей с внешним миром изо дня в день активизировались контакты с США в политической, экономической, научно-технической и культурной областях.</w:t>
      </w:r>
    </w:p>
    <w:p>
      <w:pPr>
        <w:pStyle w:val="Normal"/>
        <w:spacing w:lineRule="auto" w:line="360"/>
        <w:ind w:firstLine="360"/>
        <w:jc w:val="both"/>
        <w:rPr>
          <w:sz w:val="28"/>
          <w:szCs w:val="28"/>
        </w:rPr>
      </w:pPr>
      <w:r>
        <w:rPr>
          <w:sz w:val="28"/>
          <w:szCs w:val="28"/>
        </w:rPr>
        <w:t>17 августа 1982г. китайское правительство и американская администрация опубликовали совместное коммюнике о поэтапном решении вопроса продажи США оружия Тайваню.</w:t>
      </w:r>
    </w:p>
    <w:p>
      <w:pPr>
        <w:pStyle w:val="Normal"/>
        <w:spacing w:lineRule="auto" w:line="360"/>
        <w:ind w:firstLine="360"/>
        <w:jc w:val="both"/>
        <w:rPr/>
      </w:pPr>
      <w:r>
        <w:rPr>
          <w:sz w:val="28"/>
          <w:szCs w:val="28"/>
        </w:rPr>
        <w:t>Коммюнике от 17 августа и коммюнике об установлении дипломатических отношений заложили прочную основу для долговременного и здорового развития китайско-американских отношений.</w:t>
      </w:r>
    </w:p>
    <w:p>
      <w:pPr>
        <w:pStyle w:val="Normal"/>
        <w:spacing w:lineRule="auto" w:line="360"/>
        <w:ind w:firstLine="360"/>
        <w:jc w:val="both"/>
        <w:rPr>
          <w:sz w:val="28"/>
          <w:szCs w:val="28"/>
        </w:rPr>
      </w:pPr>
      <w:r>
        <w:rPr>
          <w:sz w:val="28"/>
          <w:szCs w:val="28"/>
        </w:rPr>
        <w:t>В июне 1983г. было принято решение о предоставлении КНР в торговле статуса “дружественной и неприсоединившейся страны”. Это решение открывало перед Китаем более широкие возможности для импорта из США сложных технологий и оборудования, в том числе военного назначения. Премьер Чжао Цзыян заявил по этому поводу, что для Китая это не технический вопрос, а проблема установления взаимного доверия.</w:t>
      </w:r>
      <w:r>
        <w:rPr>
          <w:rStyle w:val="EndnoteCharacters"/>
          <w:rStyle w:val="EndnoteAnchor"/>
          <w:sz w:val="28"/>
          <w:szCs w:val="28"/>
        </w:rPr>
        <w:endnoteReference w:id="3"/>
      </w:r>
    </w:p>
    <w:p>
      <w:pPr>
        <w:pStyle w:val="Normal"/>
        <w:spacing w:lineRule="auto" w:line="360"/>
        <w:ind w:firstLine="360"/>
        <w:jc w:val="both"/>
        <w:rPr>
          <w:sz w:val="28"/>
          <w:szCs w:val="28"/>
        </w:rPr>
      </w:pPr>
      <w:r>
        <w:rPr>
          <w:sz w:val="28"/>
          <w:szCs w:val="28"/>
        </w:rPr>
        <w:t>В 1984г. Объем поставок достиг 1,5-2 млрд. долларов, что заложило, по мнению американцев, основу значительного расширения сотрудничества с Китаем.</w:t>
      </w:r>
    </w:p>
    <w:p>
      <w:pPr>
        <w:pStyle w:val="Normal"/>
        <w:spacing w:lineRule="auto" w:line="360"/>
        <w:ind w:firstLine="360"/>
        <w:jc w:val="both"/>
        <w:rPr/>
      </w:pPr>
      <w:r>
        <w:rPr>
          <w:sz w:val="28"/>
          <w:szCs w:val="28"/>
        </w:rPr>
        <w:t>Визит президента США Р.Рейгана в КНР состоялся 24 апреля – 1мая 1984г. Рональд Рейган вел переговоры с китайскими руководителями – Председателем КНР Ли Сяньнянем, Премьером Госсовета КНР Чжао Цзяном, генеральным секретарем ЦК КПК Ху Яобаном.</w:t>
      </w:r>
    </w:p>
    <w:p>
      <w:pPr>
        <w:pStyle w:val="Normal"/>
        <w:spacing w:lineRule="auto" w:line="360"/>
        <w:ind w:firstLine="360"/>
        <w:jc w:val="both"/>
        <w:rPr>
          <w:sz w:val="28"/>
          <w:szCs w:val="28"/>
        </w:rPr>
      </w:pPr>
      <w:r>
        <w:rPr>
          <w:sz w:val="28"/>
          <w:szCs w:val="28"/>
        </w:rPr>
        <w:t>Во время визита китайская сторона избегала прямой поддержки антисоветского курса администрации Рейгана, признавала наличие “разных подходов” к некоторым вопросам международной жизни и  двухсторонних отношений. Тем не менее, стороны зафиксировали параллельность мировой политики (положение в Индокитае, ситуация вокруг Афганистана и т.д.). Президент Рейган особый упор делал “общности интересов” сторон: у Китая и США “одни и те же общие принципы сохранения мира”, “две страны стоят вместе”.</w:t>
      </w:r>
      <w:r>
        <w:rPr>
          <w:rStyle w:val="EndnoteCharacters"/>
          <w:rStyle w:val="EndnoteAnchor"/>
          <w:sz w:val="28"/>
          <w:szCs w:val="28"/>
        </w:rPr>
        <w:endnoteReference w:id="4"/>
      </w:r>
    </w:p>
    <w:p>
      <w:pPr>
        <w:pStyle w:val="Normal"/>
        <w:spacing w:lineRule="auto" w:line="360"/>
        <w:ind w:firstLine="360"/>
        <w:jc w:val="both"/>
        <w:rPr/>
      </w:pPr>
      <w:r>
        <w:rPr>
          <w:sz w:val="28"/>
          <w:szCs w:val="28"/>
        </w:rPr>
        <w:t>Визит Рейгана в Китай стал частью – и весьма значительной – предвыборной компании республиканцев. Сторонники Рейгана надеялись противопоставит оппонентам свои внешнеполитические успехи на китайском направлении.</w:t>
      </w:r>
    </w:p>
    <w:p>
      <w:pPr>
        <w:pStyle w:val="Normal"/>
        <w:spacing w:lineRule="auto" w:line="360"/>
        <w:ind w:firstLine="360"/>
        <w:jc w:val="both"/>
        <w:rPr/>
      </w:pPr>
      <w:r>
        <w:rPr>
          <w:sz w:val="28"/>
          <w:szCs w:val="28"/>
        </w:rPr>
        <w:t>Администрация Р. Рейгана активизировала экономические связи с КНР, доведя объем до 6,1 млрд. долларов.</w:t>
      </w:r>
    </w:p>
    <w:p>
      <w:pPr>
        <w:pStyle w:val="Normal"/>
        <w:spacing w:lineRule="auto" w:line="360"/>
        <w:ind w:firstLine="360"/>
        <w:jc w:val="both"/>
        <w:rPr>
          <w:sz w:val="28"/>
          <w:szCs w:val="28"/>
        </w:rPr>
      </w:pPr>
      <w:r>
        <w:rPr>
          <w:sz w:val="28"/>
          <w:szCs w:val="28"/>
        </w:rPr>
        <w:t>В июне-августе 1985г. Председатель КНР Ли Сяньянь посетил США, а в октябре вице-президент США  Джордж Буш – Китай. Оба государственных деятеля немало времени на переговорах уделили вопросам развития  двухсторонних отношений.</w:t>
      </w:r>
    </w:p>
    <w:p>
      <w:pPr>
        <w:pStyle w:val="Normal"/>
        <w:spacing w:lineRule="auto" w:line="360"/>
        <w:ind w:firstLine="360"/>
        <w:jc w:val="both"/>
        <w:rPr>
          <w:sz w:val="28"/>
          <w:szCs w:val="28"/>
        </w:rPr>
      </w:pPr>
      <w:r>
        <w:rPr>
          <w:sz w:val="28"/>
          <w:szCs w:val="28"/>
        </w:rPr>
        <w:t>Дж. Буш, находясь в Китае, объяви о значительном смягчении правил коком, которые регулируют экспорт в Китай техники и технологии “двойного назначения”. Во время переговоров Ли Сяньняня в США и Буша в КНР обсуждалась проблема Тайваня. Ли Сяньнянь, выступая в национальном совете содействия американо-китайской торговле, назвал эту проблему “крупным препятствием в сфере американо-китайских отношений”, которые “необходимо преодолеть”.</w:t>
      </w:r>
      <w:r>
        <w:rPr>
          <w:rStyle w:val="EndnoteCharacters"/>
          <w:rStyle w:val="EndnoteAnchor"/>
          <w:sz w:val="28"/>
          <w:szCs w:val="28"/>
        </w:rPr>
        <w:endnoteReference w:id="5"/>
      </w:r>
      <w:r>
        <w:rPr>
          <w:sz w:val="28"/>
          <w:szCs w:val="28"/>
        </w:rPr>
        <w:t xml:space="preserve"> О реакции американской стороны на это положении было известно заранее.</w:t>
      </w:r>
    </w:p>
    <w:p>
      <w:pPr>
        <w:pStyle w:val="Normal"/>
        <w:spacing w:lineRule="auto" w:line="360"/>
        <w:ind w:firstLine="360"/>
        <w:jc w:val="both"/>
        <w:rPr>
          <w:sz w:val="28"/>
          <w:szCs w:val="28"/>
        </w:rPr>
      </w:pPr>
      <w:r>
        <w:rPr>
          <w:sz w:val="28"/>
          <w:szCs w:val="28"/>
        </w:rPr>
        <w:t>В специальной публикации “Харитидж фаундейши” – мозгового треста, работающего на влиятельные круги республиканской партии, отмечалось: американо-китайские отношения, как их понимают в США, определяются положениями, зафиксированных в совместном коммюнике и односторонних заявлениях США. В связи с этим давалось разъяснение: не следует ожидать, что США изменят свою политику политической и военной поддержки Тайваня.</w:t>
      </w:r>
      <w:r>
        <w:rPr>
          <w:rStyle w:val="EndnoteCharacters"/>
          <w:rStyle w:val="EndnoteAnchor"/>
          <w:sz w:val="28"/>
          <w:szCs w:val="28"/>
        </w:rPr>
        <w:endnoteReference w:id="6"/>
      </w:r>
    </w:p>
    <w:p>
      <w:pPr>
        <w:pStyle w:val="Normal"/>
        <w:spacing w:lineRule="auto" w:line="360"/>
        <w:ind w:firstLine="360"/>
        <w:jc w:val="both"/>
        <w:rPr>
          <w:sz w:val="28"/>
          <w:szCs w:val="28"/>
        </w:rPr>
      </w:pPr>
      <w:r>
        <w:rPr>
          <w:sz w:val="28"/>
          <w:szCs w:val="28"/>
        </w:rPr>
        <w:t>В июне 1989г. Произошли выступления Китайской молодежи, требовавшей либерализации политической системы страны, на площади Тяньоньмэнь в Пекине. В ответ США приостановили поставки вооружений в Китай, затормозили политический диалог и предоставлении КНР кредитов на сумму 1,3 млрд. долл. Однако, не желая отчуждения в отношениях, американская администрация в июле и декабре 1989г. Дважды с секретно консультационной миссией направляла в Пекин помощника президента  по национальной безопасности Брента Скоукрофта. Чтобы не раздражать Китай, президент Дж. Буш наложил вето на законопроекты конгресса о предоставлении права на проживании в США всем китайским студентам, находившимся на обучении в стране, а также настоял на продлении дл КНР режима наибольшего благоприятствования в торговле. Со своей стороны КНР учла пожелания США в отношении соблюдения прав человека. По мнению экспертов, в этот период Вашингтон руководствовался мнением не о стратегической важности сотрудничества с Пекином, а его экономической роли в азиатско-тихоокеанском регионе.</w:t>
      </w:r>
      <w:r>
        <w:rPr>
          <w:rStyle w:val="EndnoteCharacters"/>
          <w:rStyle w:val="EndnoteAnchor"/>
          <w:sz w:val="28"/>
          <w:szCs w:val="28"/>
        </w:rPr>
        <w:endnoteReference w:id="7"/>
      </w:r>
    </w:p>
    <w:p>
      <w:pPr>
        <w:pStyle w:val="Normal"/>
        <w:spacing w:lineRule="auto" w:line="360"/>
        <w:ind w:firstLine="360"/>
        <w:jc w:val="both"/>
        <w:rPr/>
      </w:pPr>
      <w:r>
        <w:rPr>
          <w:sz w:val="28"/>
          <w:szCs w:val="28"/>
        </w:rPr>
        <w:t>В 1993г. Бил Клинтон после своего прихода к власти стал увязывать вопрос прав человека с предоставлением Китаю “наибольшего благоприятствования” в торговле, что максимально ухудшило китайско-американские отношения.</w:t>
      </w:r>
    </w:p>
    <w:p>
      <w:pPr>
        <w:pStyle w:val="Normal"/>
        <w:spacing w:lineRule="auto" w:line="360"/>
        <w:ind w:firstLine="360"/>
        <w:jc w:val="both"/>
        <w:rPr>
          <w:sz w:val="28"/>
          <w:szCs w:val="28"/>
        </w:rPr>
      </w:pPr>
      <w:r>
        <w:rPr>
          <w:sz w:val="28"/>
          <w:szCs w:val="28"/>
        </w:rPr>
        <w:t xml:space="preserve">Шанс выхода отношений между Китаем и США из тупика нашелся в ноябре того же года на неформальном саммите организации азиатско-тихоокеанского экономического сотрудничества (АТЭС) в Сиэтле, в ходе которого председатель КНР Цзян Цзэминь и президент Б.Клинтон провели первую встречу. Цзян Цзэминь подчеркнул, что обе стороны должны обращать свои взоры на весь мир и уделять внимание будущему, чтобы поддерживать тем самым здоровые и стабильные китайско-американские отношения, а также вывести спокойный, стабильный и безопасный мир в </w:t>
      </w:r>
      <w:r>
        <w:rPr>
          <w:sz w:val="28"/>
          <w:szCs w:val="28"/>
          <w:lang w:val="en-US"/>
        </w:rPr>
        <w:t>XXI</w:t>
      </w:r>
      <w:r>
        <w:rPr>
          <w:sz w:val="28"/>
          <w:szCs w:val="28"/>
        </w:rPr>
        <w:t xml:space="preserve"> век. Б.Клинтон в свою очередь выразил намерение американской стороны улучшить отношение с Китаем.</w:t>
      </w:r>
      <w:r>
        <w:rPr>
          <w:rStyle w:val="EndnoteCharacters"/>
          <w:rStyle w:val="EndnoteAnchor"/>
          <w:sz w:val="28"/>
          <w:szCs w:val="28"/>
        </w:rPr>
        <w:endnoteReference w:id="8"/>
      </w:r>
    </w:p>
    <w:p>
      <w:pPr>
        <w:pStyle w:val="Normal"/>
        <w:spacing w:lineRule="auto" w:line="360"/>
        <w:ind w:firstLine="360"/>
        <w:jc w:val="both"/>
        <w:rPr>
          <w:sz w:val="28"/>
          <w:szCs w:val="28"/>
        </w:rPr>
      </w:pPr>
      <w:r>
        <w:rPr>
          <w:sz w:val="28"/>
          <w:szCs w:val="28"/>
        </w:rPr>
        <w:t>Под воздействием встречи на высшем уровне в Сиэтле правительство Б. Клинтона в 1994г. выдвинуло политику контактов с Китаем.</w:t>
      </w:r>
    </w:p>
    <w:p>
      <w:pPr>
        <w:pStyle w:val="Normal"/>
        <w:spacing w:lineRule="auto" w:line="360"/>
        <w:ind w:firstLine="360"/>
        <w:jc w:val="both"/>
        <w:rPr>
          <w:sz w:val="28"/>
          <w:szCs w:val="28"/>
        </w:rPr>
      </w:pPr>
      <w:r>
        <w:rPr>
          <w:sz w:val="28"/>
          <w:szCs w:val="28"/>
        </w:rPr>
        <w:t xml:space="preserve">В том же году возобновились  межправительственные визиты на высоком уровне, односторонне прерванные США три года назад. Вашингтон одновременно объявил об отделении вопроса прав человека с предоставлением Китаю “статуса наибольшего благоприятствования”, однако развивающиеся китайско-американские отношения в 1995г. потерпели новую неудачу – 6 мая вопреки решительным возражениям китайского правительства американская администрация откровенно согласилась на поездку Ли Дэнхуэя в США, что заморозило отношения двух стран на самой низшей точке на протяжении 16 лет после установления дипломатических отношений между ними. Правительство КНР выразило решительный протест по данному вопросу. Резка реакция со стороны КНР дала американской администрации понять о серьезности и щекотливости тайваньского вопроса. </w:t>
      </w:r>
      <w:r>
        <w:rPr>
          <w:rStyle w:val="EndnoteCharacters"/>
          <w:rStyle w:val="EndnoteAnchor"/>
          <w:sz w:val="28"/>
          <w:szCs w:val="28"/>
        </w:rPr>
        <w:endnoteReference w:id="9"/>
      </w:r>
    </w:p>
    <w:p>
      <w:pPr>
        <w:pStyle w:val="Normal"/>
        <w:spacing w:lineRule="auto" w:line="360"/>
        <w:ind w:firstLine="360"/>
        <w:jc w:val="both"/>
        <w:rPr>
          <w:sz w:val="28"/>
          <w:szCs w:val="28"/>
        </w:rPr>
      </w:pPr>
      <w:r>
        <w:rPr>
          <w:sz w:val="28"/>
          <w:szCs w:val="28"/>
        </w:rPr>
        <w:t>В октябре 1995г. в рамках 50-летнего торжества ООН Цзян Цзэминь и Бил Клинтон провели официальную встречу в Нью-Йорке. Цзян Цзэминь  подчеркнул основную политику на урегулирование китайско-американских отношений на основе “углубления доверия, сокращения трений, развития сотрудничества и пресечения конфронтации”, подтвердив позицию КНР по тайваньскому вопросу. Б.Клинтон указал на важность налаживания с КНР “конструктивных контактов”? вновь подтвердив политику одного Китая.</w:t>
      </w:r>
    </w:p>
    <w:p>
      <w:pPr>
        <w:pStyle w:val="Normal"/>
        <w:spacing w:lineRule="auto" w:line="360"/>
        <w:ind w:firstLine="360"/>
        <w:jc w:val="both"/>
        <w:rPr>
          <w:sz w:val="28"/>
          <w:szCs w:val="28"/>
        </w:rPr>
      </w:pPr>
      <w:r>
        <w:rPr>
          <w:sz w:val="28"/>
          <w:szCs w:val="28"/>
        </w:rPr>
        <w:t>Эта встреча сыграла важную роль в выведении китайско-американских отношений в правильное русло развитие.</w:t>
      </w:r>
      <w:r>
        <w:rPr>
          <w:rStyle w:val="EndnoteCharacters"/>
          <w:rStyle w:val="EndnoteAnchor"/>
          <w:sz w:val="28"/>
          <w:szCs w:val="28"/>
        </w:rPr>
        <w:endnoteReference w:id="10"/>
      </w:r>
    </w:p>
    <w:p>
      <w:pPr>
        <w:pStyle w:val="Normal"/>
        <w:spacing w:lineRule="auto" w:line="360"/>
        <w:ind w:firstLine="360"/>
        <w:jc w:val="both"/>
        <w:rPr/>
      </w:pPr>
      <w:r>
        <w:rPr>
          <w:sz w:val="28"/>
          <w:szCs w:val="28"/>
        </w:rPr>
        <w:t>После переизбрания Б.Клинтона в 1996г. официальные Пекин и Вашингтон приняли важные решения об обмене визитами на высшем уровне. С 26 октября по 3 ноября 1997г. председатель КНР Цзян Цзэминь совершил государственный визит в США, это была первая официальная поездка главы КНР в США за последние 12 лет. В ходе визита была опубликована совместная китайско-американская декларация, определяющая цели, принципы и руководящие курсы на развитие китайско-американских отношений в 21 веке. С 25 июня по 3 июля 1998 года Б.Клинтон посетил КНР. Обе стороны уточнили направление и рамки развития межгосударственных отношений в следующем столетии. Во время визита Б.Клинтон впервые открыто высказался за политику “трех нет” в отношении Тайваня.</w:t>
      </w:r>
      <w:r>
        <w:rPr>
          <w:rStyle w:val="EndnoteCharacters"/>
          <w:rStyle w:val="EndnoteAnchor"/>
          <w:sz w:val="28"/>
          <w:szCs w:val="28"/>
        </w:rPr>
        <w:endnoteReference w:id="11"/>
      </w:r>
      <w:r>
        <w:rPr>
          <w:sz w:val="28"/>
          <w:szCs w:val="28"/>
        </w:rPr>
        <w:t xml:space="preserve"> Успешные взаимные визиты  дали новый импульс для улучшения двухсторонних отношений.</w:t>
      </w:r>
    </w:p>
    <w:p>
      <w:pPr>
        <w:pStyle w:val="Normal"/>
        <w:spacing w:lineRule="auto" w:line="360"/>
        <w:ind w:firstLine="360"/>
        <w:jc w:val="both"/>
        <w:rPr/>
      </w:pPr>
      <w:r>
        <w:rPr>
          <w:sz w:val="28"/>
          <w:szCs w:val="28"/>
        </w:rPr>
        <w:t>В мае 1999г. Конгресс США обнародовал документ, в котором содержалось обвинение КНР по поводу “похищения ядерных секретов”. Особенно после того, как НАТО во главе с США во время бомбардировок  Косово нанесли удары по посольству КНР. В Югославии, китайско-американские отношения вновь зашли в тупик. Благодаря встречи Цзян Цзэминя с Б. Клинтоном в октябре 1999г. в Окленде (Новая Зеландия) двухсторонние связи начали выходить из “тени бомбардировок посольства”. В ноябре того же года две стороны подписали соглашение о вступлении КНР во Всемирную Торговую Организацию.</w:t>
      </w:r>
    </w:p>
    <w:p>
      <w:pPr>
        <w:pStyle w:val="Normal"/>
        <w:spacing w:lineRule="auto" w:line="360"/>
        <w:ind w:firstLine="360"/>
        <w:jc w:val="both"/>
        <w:rPr>
          <w:sz w:val="28"/>
          <w:szCs w:val="28"/>
        </w:rPr>
      </w:pPr>
      <w:r>
        <w:rPr>
          <w:sz w:val="28"/>
          <w:szCs w:val="28"/>
        </w:rPr>
        <w:t>10 января 2002 г. Председатель КНР Цзян Цзэминь встретился в Доме Народных собраний в Пекине с делегацией палаты представителей Конгресса США, во время которой обе стороны заявили о необходимости укрепления взаимопонимания между Китаем и США  в целях содействии развитию двусторонних отношений. Эта делегация, возглавляемая Маттом Салмоном прибыла в Китай по приглашению Китайского народного общества по изучений международных отношений.</w:t>
      </w:r>
    </w:p>
    <w:p>
      <w:pPr>
        <w:pStyle w:val="Normal"/>
        <w:spacing w:lineRule="auto" w:line="360"/>
        <w:ind w:firstLine="360"/>
        <w:jc w:val="both"/>
        <w:rPr>
          <w:sz w:val="28"/>
          <w:szCs w:val="28"/>
        </w:rPr>
      </w:pPr>
      <w:r>
        <w:rPr>
          <w:sz w:val="28"/>
          <w:szCs w:val="28"/>
        </w:rPr>
        <w:t>Во время встречи Цзян Цзэминь отметил, что установление и развитие здоровых связей между КНР и США не только отвечает интересам двух стран, но и имеет большое значение для обеспечения мира, стабильности и развития на планете. Любые дальновидные политики, по его словами, должны идти в ногу с ходом исторического развития. Он призвал обе стороны решать вопросы, затрагивающие коренные интересы народов КНР, США и всего мира, с учетом стратегических соображений. Глава китайского государства подчеркнул, что теперь китайско-американские отношения переживают важный период развития, в ходе которого существуют не только хорошие шансы, но и серьезные вызовы. Он сказал, что отношения могут улучшится, если взятые американской стороной на себя обязательства и принципы, закрепленные в трех совместных китайско-американских коммюнике, будут соблюдаться, а тайваньская проблема и другие ключевые вопросы будут урегулированы.</w:t>
      </w:r>
      <w:r>
        <w:rPr>
          <w:rStyle w:val="EndnoteCharacters"/>
          <w:rStyle w:val="EndnoteAnchor"/>
          <w:sz w:val="28"/>
          <w:szCs w:val="28"/>
        </w:rPr>
        <w:endnoteReference w:id="12"/>
      </w:r>
    </w:p>
    <w:p>
      <w:pPr>
        <w:pStyle w:val="Normal"/>
        <w:spacing w:lineRule="auto" w:line="360"/>
        <w:ind w:firstLine="360"/>
        <w:jc w:val="both"/>
        <w:rPr>
          <w:sz w:val="28"/>
          <w:szCs w:val="28"/>
        </w:rPr>
      </w:pPr>
      <w:r>
        <w:rPr>
          <w:sz w:val="28"/>
          <w:szCs w:val="28"/>
        </w:rPr>
        <w:t>Цзян Цзэминь также одобрительно оценил достижения сторонами соглашения о вступлении КНР в ВТО, расценив его роль как шаг в направлении создания благоприятных условий для всестороннего расширения торгово-экономических связей между двумя странами. Он призвал конгрессменов США принять более активные меры для содействия развития китайско-американских отношений во всех областях.</w:t>
      </w:r>
    </w:p>
    <w:p>
      <w:pPr>
        <w:pStyle w:val="Normal"/>
        <w:spacing w:lineRule="auto" w:line="360"/>
        <w:ind w:firstLine="360"/>
        <w:jc w:val="both"/>
        <w:rPr/>
      </w:pPr>
      <w:r>
        <w:rPr>
          <w:sz w:val="28"/>
          <w:szCs w:val="28"/>
        </w:rPr>
        <w:t>Матт Салман и другие члены делегации, в свою очередь, отметили. Что тенденция развития связей между США и КНР имеет сугубо важное значение как для обеих стран, так и для глобальной перспективы.</w:t>
      </w:r>
      <w:r>
        <w:rPr>
          <w:rStyle w:val="EndnoteCharacters"/>
          <w:rStyle w:val="EndnoteAnchor"/>
          <w:sz w:val="28"/>
          <w:szCs w:val="28"/>
        </w:rPr>
        <w:endnoteReference w:id="13"/>
      </w:r>
      <w:r>
        <w:rPr>
          <w:sz w:val="28"/>
          <w:szCs w:val="28"/>
        </w:rPr>
        <w:t xml:space="preserve"> Они также выразили готовность внести свой вклад в развитие американо-китайских отношений.</w:t>
      </w:r>
    </w:p>
    <w:p>
      <w:pPr>
        <w:pStyle w:val="Normal"/>
        <w:spacing w:lineRule="auto" w:line="360"/>
        <w:ind w:firstLine="360"/>
        <w:jc w:val="both"/>
        <w:rPr/>
      </w:pPr>
      <w:r>
        <w:rPr>
          <w:sz w:val="28"/>
          <w:szCs w:val="28"/>
        </w:rPr>
        <w:t>В соответствии с Уставом ООН и общепринятыми нормами международного права территориальная безопасность относится к разряду суверенитета государства и является абсолютным внутренним делом страны, вмешательство других стран в это категорически не допустимо. Тайвань – неотъемлимая часть территории Китая, поэтому тайваньский вопрос относится к сугубо внутреннему делу Китая, недопустимо вмешательство других стран в этот вопрос. Да, некоторые американские конгрессмены, выбросили из головы представление о международном праве, попытались поуправятся в собственном законодательстве по “безопасности” территории другой страны. Но это лишь разоблачает надменную сущность гегемонизма некоторых американских политиков.</w:t>
      </w:r>
    </w:p>
    <w:p>
      <w:pPr>
        <w:pStyle w:val="Normal"/>
        <w:spacing w:lineRule="auto" w:line="360"/>
        <w:ind w:firstLine="360"/>
        <w:jc w:val="both"/>
        <w:rPr/>
      </w:pPr>
      <w:r>
        <w:rPr>
          <w:sz w:val="28"/>
          <w:szCs w:val="28"/>
        </w:rPr>
        <w:t>После разработки законопроекта об укреплении безопасности Тайваня правительство КНР предоставило правительству США строгий и справедливый протест. Дальнозоркие деятели американского сената и палаты представителей также сделали резкие замечания по данному законопроекту. Правительство США четко заявило о своем возражении относительно обсуждения и принятия в конгрессе законопроекта об укреплении безопасности Тайваня.</w:t>
      </w:r>
    </w:p>
    <w:p>
      <w:pPr>
        <w:pStyle w:val="Normal"/>
        <w:spacing w:lineRule="auto" w:line="360"/>
        <w:ind w:firstLine="360"/>
        <w:jc w:val="both"/>
        <w:rPr/>
      </w:pPr>
      <w:r>
        <w:rPr>
          <w:sz w:val="28"/>
          <w:szCs w:val="28"/>
        </w:rPr>
        <w:t>Осуществление полного воссоединения Китая является общим желанием китайского народа, в том числе и Тайваня. Правительство и народ КНР не согласятся не с какими попытками или действиями нарушающими дело объединения Китая, в Китае считают, что они неосуществимы.</w:t>
      </w:r>
    </w:p>
    <w:p>
      <w:pPr>
        <w:pStyle w:val="Normal"/>
        <w:spacing w:lineRule="auto" w:line="360"/>
        <w:ind w:firstLine="360"/>
        <w:jc w:val="both"/>
        <w:rPr>
          <w:sz w:val="28"/>
          <w:szCs w:val="28"/>
        </w:rPr>
      </w:pPr>
      <w:r>
        <w:rPr>
          <w:sz w:val="28"/>
          <w:szCs w:val="28"/>
        </w:rPr>
        <w:t>“</w:t>
      </w:r>
      <w:r>
        <w:rPr>
          <w:sz w:val="28"/>
          <w:szCs w:val="28"/>
        </w:rPr>
        <w:t>Правительство и народ Китая полны решимости и уверенности, и в силе достичь скорейшего  решения тайваньского вопроса во имя осуществления полного объединения Родины”.</w:t>
      </w:r>
      <w:r>
        <w:rPr>
          <w:rStyle w:val="EndnoteCharacters"/>
          <w:rStyle w:val="EndnoteAnchor"/>
          <w:sz w:val="28"/>
          <w:szCs w:val="28"/>
        </w:rPr>
        <w:endnoteReference w:id="14"/>
      </w:r>
    </w:p>
    <w:p>
      <w:pPr>
        <w:pStyle w:val="Normal"/>
        <w:spacing w:lineRule="auto" w:line="360"/>
        <w:ind w:firstLine="360"/>
        <w:jc w:val="both"/>
        <w:rPr>
          <w:sz w:val="28"/>
          <w:szCs w:val="28"/>
        </w:rPr>
      </w:pPr>
      <w:r>
        <w:rPr>
          <w:sz w:val="28"/>
          <w:szCs w:val="28"/>
        </w:rPr>
        <w:t>1 февраля 2000г. посол КНР в США Ли Чжаосин на встрече с группой членов палаты представителей конгресса и руководителями крупных предприятий США заявил, что китайское правительство выражает крайнее возмущение и решительный  протест в связи с тем, что палата представителей конгресса США приняла законопроект об укреплении безопасности Тайваня, не учитывая общие интересы американо-китайских  отношений и нормы международных отношений.</w:t>
      </w:r>
      <w:r>
        <w:rPr>
          <w:rStyle w:val="EndnoteCharacters"/>
          <w:rStyle w:val="EndnoteAnchor"/>
          <w:sz w:val="28"/>
          <w:szCs w:val="28"/>
        </w:rPr>
        <w:endnoteReference w:id="15"/>
      </w:r>
    </w:p>
    <w:p>
      <w:pPr>
        <w:pStyle w:val="Normal"/>
        <w:spacing w:lineRule="auto" w:line="360"/>
        <w:ind w:firstLine="360"/>
        <w:jc w:val="both"/>
        <w:rPr>
          <w:sz w:val="28"/>
          <w:szCs w:val="28"/>
        </w:rPr>
      </w:pPr>
      <w:r>
        <w:rPr>
          <w:sz w:val="28"/>
          <w:szCs w:val="28"/>
        </w:rPr>
        <w:t>Упрямо держась за менталитет холодной войны, отметил посол Китая, отдельные политики США всеми силами пытаются провести через Конгресс  законопроект об укреплении безопасности Тайваня в попытках создания правовой основы для наращивания американо-тайваньских военных связей, увеличения поставок на Тайвань передового оружия и вовлечения в конце концов его в систему противоракетной обороны.</w:t>
      </w:r>
    </w:p>
    <w:p>
      <w:pPr>
        <w:pStyle w:val="Normal"/>
        <w:spacing w:lineRule="auto" w:line="360"/>
        <w:ind w:firstLine="360"/>
        <w:jc w:val="both"/>
        <w:rPr>
          <w:sz w:val="28"/>
          <w:szCs w:val="28"/>
        </w:rPr>
      </w:pPr>
      <w:r>
        <w:rPr>
          <w:sz w:val="28"/>
          <w:szCs w:val="28"/>
        </w:rPr>
        <w:t>Ли Чжаосин назвал принятие палатой представителей США вышеуказанного законопроекта очень опасным политическим актом, не отвечающим желанию американского народа и интересам США. Сущность этого документа заключается в том, что он, следуя закону США  об отношениях с Тайванем, отвергает три китайско-американских совместных коммюнике в целях дальнейшего вмешательства во внутренние дела Китая, создания “двух Китаев”, “одного Китая, одного Тайваня”, блокирования усилий Китая  для осуществления мирного объединения с Тайванем. Если этот законопроект  станет законодательным актом, подчеркнул Ли Чжаосин, то он непременно подорвет процесс развития отношений между обоими берегами тайваньского пролива, нанесет  вред миру и стабильности в азиатско-тихоокеанском регионе и принесет серьезные разрушительные последствия для китайско-американских отношений.</w:t>
      </w:r>
    </w:p>
    <w:p>
      <w:pPr>
        <w:pStyle w:val="Normal"/>
        <w:spacing w:lineRule="auto" w:line="360"/>
        <w:ind w:firstLine="360"/>
        <w:jc w:val="both"/>
        <w:rPr/>
      </w:pPr>
      <w:r>
        <w:rPr>
          <w:sz w:val="28"/>
          <w:szCs w:val="28"/>
        </w:rPr>
        <w:t>Тайваньская проблема, сказа дальше посол Китая, является самым важным вопросом в китайско-американских отношениях, так как она касается кровных интересов всего китайского народа, суверенитета и территориальной целостности Китая.</w:t>
      </w:r>
    </w:p>
    <w:p>
      <w:pPr>
        <w:pStyle w:val="Normal"/>
        <w:spacing w:lineRule="auto" w:line="360"/>
        <w:ind w:firstLine="360"/>
        <w:jc w:val="both"/>
        <w:rPr>
          <w:sz w:val="28"/>
          <w:szCs w:val="28"/>
        </w:rPr>
      </w:pPr>
      <w:r>
        <w:rPr>
          <w:sz w:val="28"/>
          <w:szCs w:val="28"/>
        </w:rPr>
        <w:t>Китайское правительство призывает американскую администрацию предпринять практические действия для того, чтобы отклонить этот законопроект, призывает всех американских конгрессменов и американцев поддерживающих китайско-американские отношения и уделяющих большое внимание развитию этих отношений, решительно отвергнуть этот законопроект ради долгосрочных интересов этих двух стран. Во время встречи конгрессмены и представители деловых кругов США заявили, что они не одобряют законопроект об укреплении безопасности Тайваня и считают, что этот документ подрывает крайне важные для КНР и США двусторонние отношения.</w:t>
      </w:r>
    </w:p>
    <w:p>
      <w:pPr>
        <w:pStyle w:val="Normal"/>
        <w:spacing w:lineRule="auto" w:line="360"/>
        <w:ind w:firstLine="360"/>
        <w:jc w:val="both"/>
        <w:rPr/>
      </w:pPr>
      <w:r>
        <w:rPr>
          <w:sz w:val="28"/>
          <w:szCs w:val="28"/>
        </w:rPr>
        <w:t>2 февраля 2002г. заместитель министра иностранных дел Китая Ян Цзечи встретился в Пекине с послом США в Китае Джозефом Преохерой. Китайский дипломат сделал американскому правительству серьезное представление в связи с принятием  в палате представителей конгресса США законопроекта об укреплении безопасности Тайваня.</w:t>
      </w:r>
    </w:p>
    <w:p>
      <w:pPr>
        <w:pStyle w:val="Normal"/>
        <w:spacing w:lineRule="auto" w:line="360"/>
        <w:ind w:firstLine="360"/>
        <w:jc w:val="both"/>
        <w:rPr>
          <w:sz w:val="28"/>
          <w:szCs w:val="28"/>
        </w:rPr>
      </w:pPr>
      <w:r>
        <w:rPr>
          <w:sz w:val="28"/>
          <w:szCs w:val="28"/>
        </w:rPr>
        <w:t>Ян Цзечи отметил, что несмотря на многократные серьезные представления китайской стороны, палата представителей США приняла законопроект об укреплении безопасности Тайваня в попытках создать “правовую основу” для расширения военных связей и контактов между США и Тайванем, поставки на Тайвань передового американского оружия и военной техники. Вышеуказанное действие палаты представителей США полностью идет в разрез с обязательствами, взятыми американской стороной, в трех китайско-американских коммюнике, и является серьезным вмешательством на суверенитет Китая, грубым вмешательствам в его внутренние дела. Правительство и народ Китая, выражают крайне возмущение  и резкий протест в связи с этим.</w:t>
      </w:r>
      <w:r>
        <w:rPr>
          <w:rStyle w:val="EndnoteCharacters"/>
          <w:rStyle w:val="EndnoteAnchor"/>
          <w:sz w:val="28"/>
          <w:szCs w:val="28"/>
        </w:rPr>
        <w:endnoteReference w:id="16"/>
      </w:r>
    </w:p>
    <w:p>
      <w:pPr>
        <w:pStyle w:val="Normal"/>
        <w:spacing w:lineRule="auto" w:line="360"/>
        <w:ind w:firstLine="360"/>
        <w:jc w:val="both"/>
        <w:rPr>
          <w:sz w:val="28"/>
          <w:szCs w:val="28"/>
        </w:rPr>
      </w:pPr>
      <w:r>
        <w:rPr>
          <w:sz w:val="28"/>
          <w:szCs w:val="28"/>
        </w:rPr>
        <w:t>Тайваньская проблема, сказал китайский дипломат, является самым важным и деликатным центральным вопросом, который касается суверенитета и территориальной целостности Китая и прямо задевают национальные чувства всего китайского народа. В коммюнике об установлении дипломатических отношений между США и КНР американская сторона заявила, что она признает правительство КНР единственно законным правительством Китая, в мире существует только один Китай, Тайвань является только частью Китая.</w:t>
      </w:r>
    </w:p>
    <w:p>
      <w:pPr>
        <w:pStyle w:val="Normal"/>
        <w:spacing w:lineRule="auto" w:line="360"/>
        <w:ind w:firstLine="360"/>
        <w:jc w:val="both"/>
        <w:rPr>
          <w:sz w:val="28"/>
          <w:szCs w:val="28"/>
        </w:rPr>
      </w:pPr>
      <w:r>
        <w:rPr>
          <w:sz w:val="28"/>
          <w:szCs w:val="28"/>
        </w:rPr>
        <w:t>Китайская сторона, подчеркнул Ян Цзечи, требует от американского правительства со всей серьезностью  подходить к позиции и требованию китайского правительства, полностью осознать вредность этого законопроекта и немедленно предпринять действия для отклонения этого законопроекта согласно заверениям данным американской стороной в трех китайско-американских совместных коммюнике, а также заверениям данным правительством США и лично президентом Б.Клинтоном.</w:t>
      </w:r>
    </w:p>
    <w:p>
      <w:pPr>
        <w:pStyle w:val="Normal"/>
        <w:spacing w:lineRule="auto" w:line="360"/>
        <w:ind w:firstLine="360"/>
        <w:jc w:val="both"/>
        <w:rPr>
          <w:sz w:val="28"/>
          <w:szCs w:val="28"/>
        </w:rPr>
      </w:pPr>
      <w:r>
        <w:rPr>
          <w:sz w:val="28"/>
          <w:szCs w:val="28"/>
        </w:rPr>
        <w:t>4 февраля 2000г. На состоявшемся собрании, посвященном традиционному китайскому празднику Весны, премьер Госсовета Чжу Жунцзи отметил, что после возвращения Сянгана и Аомэня под юрисдикцию Китая на передний план выдвигается священная задача всех народов Китая – как можно раньше решить тайваньскую проблему и осуществить полное единство страны.</w:t>
      </w:r>
      <w:r>
        <w:rPr>
          <w:rStyle w:val="EndnoteCharacters"/>
          <w:rStyle w:val="EndnoteAnchor"/>
          <w:sz w:val="28"/>
          <w:szCs w:val="28"/>
        </w:rPr>
        <w:endnoteReference w:id="17"/>
      </w:r>
    </w:p>
    <w:p>
      <w:pPr>
        <w:pStyle w:val="Normal"/>
        <w:spacing w:lineRule="auto" w:line="360"/>
        <w:ind w:firstLine="360"/>
        <w:jc w:val="both"/>
        <w:rPr>
          <w:sz w:val="28"/>
          <w:szCs w:val="28"/>
        </w:rPr>
      </w:pPr>
      <w:r>
        <w:rPr>
          <w:sz w:val="28"/>
          <w:szCs w:val="28"/>
        </w:rPr>
        <w:t>Мы, сказал далее глава правительства Китая, будем по-прежнему придерживаться основного курса “мирное объединение, одно государство и два строя” и инициатива Председателя КНР Цзян Цзэминя из восьми пунктов по тайваньской проблеме, как следует ставить работу по развитию отношений между обоими берегами Тайваньского пролива и содействию мирного объединения Родины.</w:t>
      </w:r>
    </w:p>
    <w:p>
      <w:pPr>
        <w:pStyle w:val="Normal"/>
        <w:spacing w:lineRule="auto" w:line="360"/>
        <w:ind w:firstLine="360"/>
        <w:jc w:val="both"/>
        <w:rPr/>
      </w:pPr>
      <w:r>
        <w:rPr>
          <w:sz w:val="28"/>
          <w:szCs w:val="28"/>
        </w:rPr>
        <w:t>Чжу Жунузи добавил, что Китай будет оставаться приверженным курсу “одно государство, два строя” и поддерживать как прежде работу представительств, социально административных районов Сянган и Аомэнь, строящуюся на правовой основе в целях сохранения долгосрочного процветания и стабильности на этих двух территориях.</w:t>
      </w:r>
    </w:p>
    <w:p>
      <w:pPr>
        <w:pStyle w:val="Normal"/>
        <w:spacing w:lineRule="auto" w:line="360"/>
        <w:ind w:firstLine="360"/>
        <w:jc w:val="both"/>
        <w:rPr>
          <w:sz w:val="28"/>
          <w:szCs w:val="28"/>
        </w:rPr>
      </w:pPr>
      <w:r>
        <w:rPr>
          <w:sz w:val="28"/>
          <w:szCs w:val="28"/>
        </w:rPr>
        <w:t>В 2000г. на Саммите тысячелетия ООН и неформальном саммите АТЭС состоялись встречи Цзян Цзэминя и Била Клинтона.</w:t>
      </w:r>
    </w:p>
    <w:p>
      <w:pPr>
        <w:pStyle w:val="Normal"/>
        <w:spacing w:lineRule="auto" w:line="360"/>
        <w:ind w:firstLine="360"/>
        <w:jc w:val="both"/>
        <w:rPr>
          <w:sz w:val="28"/>
          <w:szCs w:val="28"/>
        </w:rPr>
      </w:pPr>
      <w:r>
        <w:rPr>
          <w:sz w:val="28"/>
          <w:szCs w:val="28"/>
        </w:rPr>
        <w:t>19 сентября 2000г. благодаря усилиям двух сторон – Китая и США, конгресс США принял проект о предоставлении Китаю нормального торгового статуса, таким образом, осуществлены нормальные китайско-американские торговые отношения. Это значит, что США в будущем аннулируют проводимые уже 20 лет методы ежегодного рассмотрения о предоставлении наибольших льгот в отношении Китая, ликвидируют преграды, долгое время сдерживающие развитие китайско-американских торговых отношений, что имеет важное значение в продвижении продолжительного, здорового и стабильного развития китайско-американского торгово-экономического сотрудничества и отношений между двумя странами относительно содержащегося в проекте положения, предоставляющего собой вмешательство во внутренние дела Китая и наносящего вред интересам Китая, то китайская сторона открыто заявила о своем решительном протесте.</w:t>
      </w:r>
      <w:r>
        <w:rPr>
          <w:rStyle w:val="EndnoteCharacters"/>
          <w:rStyle w:val="EndnoteAnchor"/>
          <w:sz w:val="28"/>
          <w:szCs w:val="28"/>
        </w:rPr>
        <w:endnoteReference w:id="18"/>
      </w:r>
    </w:p>
    <w:p>
      <w:pPr>
        <w:pStyle w:val="Normal"/>
        <w:spacing w:lineRule="auto" w:line="360"/>
        <w:ind w:firstLine="360"/>
        <w:jc w:val="both"/>
        <w:rPr>
          <w:sz w:val="28"/>
          <w:szCs w:val="28"/>
        </w:rPr>
      </w:pPr>
      <w:r>
        <w:rPr>
          <w:sz w:val="28"/>
          <w:szCs w:val="28"/>
        </w:rPr>
        <w:t>15 декабря того же года Конгресс США принял “Закон о комплексном ассигновании” и распорядился выделить 28 миллионов долларов на возмещение ущерба, нанесенного в результате бомбардировки США посольства Китая в Союзной Республике Югославия.</w:t>
      </w:r>
      <w:r>
        <w:rPr>
          <w:rStyle w:val="EndnoteCharacters"/>
          <w:rStyle w:val="EndnoteAnchor"/>
          <w:sz w:val="28"/>
          <w:szCs w:val="28"/>
        </w:rPr>
        <w:endnoteReference w:id="19"/>
      </w:r>
    </w:p>
    <w:p>
      <w:pPr>
        <w:pStyle w:val="Normal"/>
        <w:spacing w:lineRule="auto" w:line="360"/>
        <w:ind w:firstLine="360"/>
        <w:jc w:val="both"/>
        <w:rPr>
          <w:sz w:val="28"/>
          <w:szCs w:val="28"/>
        </w:rPr>
      </w:pPr>
      <w:r>
        <w:rPr>
          <w:sz w:val="28"/>
          <w:szCs w:val="28"/>
        </w:rPr>
        <w:t>12 марта 2001г. новый президент США Джордж Буш, принимая в Вашингтоне нового посла Китая Ян Цзечи, подчеркнул, что новое правительство США и лично он сам уделяют большое внимание китайско0американским отношениям и хотят приложить усилия в дальнейшем стимулировании отношений двух стран.</w:t>
      </w:r>
      <w:r>
        <w:rPr>
          <w:rStyle w:val="EndnoteCharacters"/>
          <w:rStyle w:val="EndnoteAnchor"/>
          <w:sz w:val="28"/>
          <w:szCs w:val="28"/>
        </w:rPr>
        <w:endnoteReference w:id="20"/>
      </w:r>
    </w:p>
    <w:p>
      <w:pPr>
        <w:pStyle w:val="Normal"/>
        <w:spacing w:lineRule="auto" w:line="360"/>
        <w:ind w:firstLine="360"/>
        <w:jc w:val="both"/>
        <w:rPr>
          <w:sz w:val="28"/>
          <w:szCs w:val="28"/>
        </w:rPr>
      </w:pPr>
      <w:r>
        <w:rPr>
          <w:sz w:val="28"/>
          <w:szCs w:val="28"/>
        </w:rPr>
        <w:t>После того, как правительство США приступило к своим обязанностям, высшие руководители Китая и США постоянно поддерживают связь, обе страны сохраняют  позитивную позицию в отношении развития двухсторонних отношений, дальнейшего продвижения обмена и сотрудничества во всех областях. С 18 по 24 марта 2001 года заместитель премьера Цянь Цичэнь побывал с недельным официальным визитом в США. Это был первый визит китайского руководителя в США после вступления Буша на пост президента. Во время визита Цянь Цичэнь отдельно встретился с президентом Бушем, вице-президентом Чейни, госсекретарем Пауэллом, министром обороны Рамсфемдом и помощником президента по национальной безопасности Райс, с которыми обменялся мнениями относительно китайско-американских отношений и по некоторым важным международным региональным проблемами.</w:t>
      </w:r>
    </w:p>
    <w:p>
      <w:pPr>
        <w:pStyle w:val="Normal"/>
        <w:spacing w:lineRule="auto" w:line="360"/>
        <w:ind w:firstLine="360"/>
        <w:jc w:val="both"/>
        <w:rPr>
          <w:sz w:val="28"/>
          <w:szCs w:val="28"/>
        </w:rPr>
      </w:pPr>
      <w:r>
        <w:rPr>
          <w:sz w:val="28"/>
          <w:szCs w:val="28"/>
        </w:rPr>
        <w:t>По окончании визита в США зампремьера Цянь Цичэнь выступил с речью, в которой сказал, что обе стороны – Китай и США считают, что визит увенчался позитивными и конструктивными результатами, что на пользу углублению взаимопонимания двух сторон и продвижению диалога и сотрудничества. Он сказал: “После прихода нового правительства США к власти Председатель Цзян Цзэминь и председатель Буш обменялись письмами и пришли к важным общим взглядам относительно развития китайско-американских отношений.” Цянь Цичень отметил далее: “Китай и США – крупные державы, между ними есть много общего и ничего удивительного нет в том, что в некоторых вопросах у нас есть разногласия. Главное, чтобы обе стороны смотрели дальше и на основе взаимного уважения углубляли понимание и, несмотря на существенные разногласия, находили общее, расширяли общие взгляды и стимулировали сотрудничество”.</w:t>
      </w:r>
      <w:r>
        <w:rPr>
          <w:rStyle w:val="EndnoteCharacters"/>
          <w:rStyle w:val="EndnoteAnchor"/>
          <w:sz w:val="28"/>
          <w:szCs w:val="28"/>
        </w:rPr>
        <w:endnoteReference w:id="21"/>
      </w:r>
      <w:r>
        <w:rPr>
          <w:sz w:val="28"/>
          <w:szCs w:val="28"/>
        </w:rPr>
        <w:t xml:space="preserve"> Президент Буш, вице-президент Чейни, госсекретарь Пауэлл и другие руководители США отметили, что Китай – великая страна, что правительство США уделяет повышенное внимание отношениям с Китаем и прилагает все усилия к стимулированию американо-китайских отношений: развитие обеих стран оказывает на весь мир сильное влияние, поэтому эти отношения являются конструктивными. Развитие китайско-американских не только отвечает интересам народов обеих стран, но и имеет важное значение для Азиатско-Тихоокеанского региона и даже для мира и стабильности во всем мире, обе стороны – Китай и США должны рассматривать и решать отношения между двумя сторонами с точки зрения перспективы.</w:t>
      </w:r>
    </w:p>
    <w:p>
      <w:pPr>
        <w:pStyle w:val="Normal"/>
        <w:spacing w:lineRule="auto" w:line="360"/>
        <w:ind w:firstLine="360"/>
        <w:jc w:val="both"/>
        <w:rPr>
          <w:sz w:val="28"/>
          <w:szCs w:val="28"/>
        </w:rPr>
      </w:pPr>
      <w:r>
        <w:rPr>
          <w:sz w:val="28"/>
          <w:szCs w:val="28"/>
        </w:rPr>
        <w:t>Цянь Цичэнь сказал: “Всем известно, что тайваньский вопрос является в китайско-американских отношениях самым важным и самым чувствительным центральным вопросом. Я хочу напомнить американской стороне, что лишь при правильном решении тайванского вопроса китайско-американские отношения могут развиваться стабильно. Американская сторона должна соблюдать три совместных коммюнике, подписанных Китаем и США, особенно коммюнике от 17 августа, и осмотрительно отнестись к вопросу о продаже Тайваню оружия, чтобы не нанести серьезный ущерб китайско-американским отношениям”. Американская сторона заявила, что правительство Буша будет и дальше проводить политику одного Китая, которую на протяжении многих лет проводили все правительства США, будет и дальше соблюдать три совместных американо-китайских коммюнике.</w:t>
      </w:r>
    </w:p>
    <w:p>
      <w:pPr>
        <w:pStyle w:val="Normal"/>
        <w:spacing w:lineRule="auto" w:line="360"/>
        <w:ind w:firstLine="360"/>
        <w:jc w:val="both"/>
        <w:rPr>
          <w:sz w:val="28"/>
          <w:szCs w:val="28"/>
        </w:rPr>
      </w:pPr>
      <w:r>
        <w:rPr>
          <w:sz w:val="28"/>
          <w:szCs w:val="28"/>
        </w:rPr>
        <w:t>Цянь Цичэнь сказал далее, что во время визита обе стороны выразили свое удовлетворение по поводу развития китайско-американских отношений в последние годы, эффективного диалога и сотрудничества Китая и США в вопросе определении финансового кризиса в Азии и считают, что это не только пошло на пользу народам обеих стран и способствовало стабильному развитию двусторонних отношений, но и сыграло важную позитивную роль в сохранении и стимулировании экономической стабильности и процветании в Азиатско-Тихоокеанском регионе и даже во всем мире. Обе стороны обменялись мнениями по вопросу о вступлении Китая в ВТО. Президент Буш сказал, что США поддерживают скорейшее вступление Китая в ВТО.</w:t>
      </w:r>
    </w:p>
    <w:p>
      <w:pPr>
        <w:pStyle w:val="Normal"/>
        <w:spacing w:lineRule="auto" w:line="360"/>
        <w:ind w:firstLine="360"/>
        <w:jc w:val="both"/>
        <w:rPr>
          <w:sz w:val="28"/>
          <w:szCs w:val="28"/>
        </w:rPr>
      </w:pPr>
      <w:r>
        <w:rPr>
          <w:sz w:val="28"/>
          <w:szCs w:val="28"/>
        </w:rPr>
        <w:t xml:space="preserve">Цянь Цичэнь сказал, что во время визита обе стороны обменялись мнениями относительно международной обстановке и по некоторым важным международным и региональным вопросам. Обе стороны считают, что со вступлением в </w:t>
      </w:r>
      <w:r>
        <w:rPr>
          <w:sz w:val="28"/>
          <w:szCs w:val="28"/>
          <w:lang w:val="en-US"/>
        </w:rPr>
        <w:t>XXI</w:t>
      </w:r>
      <w:r>
        <w:rPr>
          <w:sz w:val="28"/>
          <w:szCs w:val="28"/>
        </w:rPr>
        <w:t xml:space="preserve"> в. еще более увеличилась ответственность Китая и США за развитие мира во всем мире. Обе стороны выразили желание усилить диалог и сотрудничество в вопросах сохранения мира и стабильности в регионах, предупреждения распространения оружия, а также в вопросах защиты окружающей среды, борьбы с наркотиками и пересечения международной преступности. Вместе с этим китайская сторона искренне выражает серьезную озабоченность по поводу развития США государственной ракетной оборонительной системы.</w:t>
      </w:r>
      <w:r>
        <w:rPr>
          <w:rStyle w:val="EndnoteCharacters"/>
          <w:rStyle w:val="EndnoteAnchor"/>
          <w:sz w:val="28"/>
          <w:szCs w:val="28"/>
        </w:rPr>
        <w:endnoteReference w:id="22"/>
      </w:r>
    </w:p>
    <w:p>
      <w:pPr>
        <w:pStyle w:val="Normal"/>
        <w:spacing w:lineRule="auto" w:line="360"/>
        <w:ind w:firstLine="360"/>
        <w:jc w:val="both"/>
        <w:rPr>
          <w:sz w:val="28"/>
          <w:szCs w:val="28"/>
        </w:rPr>
      </w:pPr>
      <w:r>
        <w:rPr>
          <w:sz w:val="28"/>
          <w:szCs w:val="28"/>
        </w:rPr>
        <w:t>В 2001г. США опубликовали доклад о правах человека, в котором осуждали Китай и немало других стран, упомянув более 100 развивающихся стран. Однако в докладе ни словом не упоминается серьезный вопрос о правах человека внутри самих США. Это – типичное осуществление в вопросе о правах человека “политики двойного стандарта”.</w:t>
      </w:r>
    </w:p>
    <w:p>
      <w:pPr>
        <w:pStyle w:val="Normal"/>
        <w:spacing w:lineRule="auto" w:line="360"/>
        <w:ind w:firstLine="360"/>
        <w:jc w:val="both"/>
        <w:rPr>
          <w:sz w:val="28"/>
          <w:szCs w:val="28"/>
        </w:rPr>
      </w:pPr>
      <w:r>
        <w:rPr>
          <w:sz w:val="28"/>
          <w:szCs w:val="28"/>
        </w:rPr>
        <w:t>В феврале 2001г. пресс-канцелярия Госсовета Китая опубликовала статью “Протокол о правах человека в США в 2000 году”. Второй год подряд Китай публикует протокол о правах человека в США, нацеленный на ежегодный доклад США о праве на гражданство.</w:t>
      </w:r>
    </w:p>
    <w:p>
      <w:pPr>
        <w:pStyle w:val="Normal"/>
        <w:spacing w:lineRule="auto" w:line="360"/>
        <w:ind w:firstLine="360"/>
        <w:jc w:val="both"/>
        <w:rPr>
          <w:sz w:val="28"/>
          <w:szCs w:val="28"/>
        </w:rPr>
      </w:pPr>
      <w:r>
        <w:rPr>
          <w:sz w:val="28"/>
          <w:szCs w:val="28"/>
        </w:rPr>
        <w:t>В статье указывается, что доклад США о правах человека возводит напраслину посредством извращения и фабрикации фактов, разнузданно обвиняет более 190 стран и районов мира, включая и Китай, в вопросе о правах человека и не замечает серьезного вопроса с правами человека у себя в стране. “Это лишь обнажает перед всем миром настоящее лицо мнимого “защитника прав человека” и настоящего гегемониста”.</w:t>
      </w:r>
      <w:r>
        <w:rPr>
          <w:rStyle w:val="EndnoteCharacters"/>
          <w:rStyle w:val="EndnoteAnchor"/>
          <w:sz w:val="28"/>
          <w:szCs w:val="28"/>
        </w:rPr>
        <w:endnoteReference w:id="23"/>
      </w:r>
    </w:p>
    <w:p>
      <w:pPr>
        <w:pStyle w:val="Normal"/>
        <w:spacing w:lineRule="auto" w:line="360"/>
        <w:ind w:firstLine="360"/>
        <w:jc w:val="both"/>
        <w:rPr/>
      </w:pPr>
      <w:r>
        <w:rPr>
          <w:sz w:val="28"/>
          <w:szCs w:val="28"/>
        </w:rPr>
        <w:t>На примере предвыборной компании и других конкретных фактов в США статья критикует разгул насилия, несправедливость законодательства, дифференциация богатых и бедных, опасения тружеников по поводу экономических и социальных прав, застаревший вопрос расовой дискриминации, а также крайнюю воинственность правительства и грубое попрание человеческих прав в других странах.</w:t>
      </w:r>
    </w:p>
    <w:p>
      <w:pPr>
        <w:pStyle w:val="Normal"/>
        <w:spacing w:lineRule="auto" w:line="360"/>
        <w:ind w:firstLine="360"/>
        <w:jc w:val="both"/>
        <w:rPr>
          <w:sz w:val="28"/>
          <w:szCs w:val="28"/>
        </w:rPr>
      </w:pPr>
      <w:r>
        <w:rPr>
          <w:sz w:val="28"/>
          <w:szCs w:val="28"/>
        </w:rPr>
        <w:t>Председатель КНР Цзян Цзэминь 21 марта 2001г. в резиденции Китайского высшего руководства Чжунаньхай встретился с редактором распорядителем американской газеты “Вашингтон пост” Стивом Коллом, сопровождавшими его двумя редакторами газеты и ответил на их вопросы.</w:t>
      </w:r>
    </w:p>
    <w:p>
      <w:pPr>
        <w:pStyle w:val="Normal"/>
        <w:spacing w:lineRule="auto" w:line="360"/>
        <w:ind w:firstLine="360"/>
        <w:jc w:val="both"/>
        <w:rPr>
          <w:sz w:val="28"/>
          <w:szCs w:val="28"/>
        </w:rPr>
      </w:pPr>
      <w:r>
        <w:rPr>
          <w:sz w:val="28"/>
          <w:szCs w:val="28"/>
        </w:rPr>
        <w:t>На вопрос американских журналистов: “Вы считаете США партнером или конкурентом?” – Цзян Цзэминь отметил, что Китай – крупнейшая в мире развивающаяся страна, а США – крупнейшая в мире развитая страна. Обе страны являются постоянными членами совета безопасности ООН. Хотя между двумя странами существуют некоторые разногласия, но у них существуют и общие интересы по важным вопросам, связанным с миром и развитием во всем мире.</w:t>
      </w:r>
      <w:r>
        <w:rPr>
          <w:rStyle w:val="EndnoteCharacters"/>
          <w:rStyle w:val="EndnoteAnchor"/>
          <w:sz w:val="28"/>
          <w:szCs w:val="28"/>
        </w:rPr>
        <w:endnoteReference w:id="24"/>
      </w:r>
      <w:r>
        <w:rPr>
          <w:sz w:val="28"/>
          <w:szCs w:val="28"/>
        </w:rPr>
        <w:t xml:space="preserve"> На фоне ускорения процесса экономической глобализации возникновение конкуренции между различными странами в областях экономики, науки и техники, торговли, интеллектуальных ресурсов и др. является одной из особенностей мирового развития. Вполне нормально существование такой конкуренции и между Китаем и США.</w:t>
      </w:r>
    </w:p>
    <w:p>
      <w:pPr>
        <w:pStyle w:val="Normal"/>
        <w:spacing w:lineRule="auto" w:line="360"/>
        <w:ind w:firstLine="360"/>
        <w:jc w:val="both"/>
        <w:rPr/>
      </w:pPr>
      <w:r>
        <w:rPr>
          <w:sz w:val="28"/>
          <w:szCs w:val="28"/>
        </w:rPr>
        <w:t>Одновременно КНР и США сотрудничают во многих областях. Причем перспективы такого сотрудничества, по мнению Цзян Цзэминя, широкие. Развитие отношений сотрудничества между двумя странами отвечает конкретным интересам народов двух стран и имеет важное значение для содействия миру и развитию во всем мире.</w:t>
      </w:r>
    </w:p>
    <w:p>
      <w:pPr>
        <w:pStyle w:val="Normal"/>
        <w:spacing w:lineRule="auto" w:line="360"/>
        <w:ind w:firstLine="360"/>
        <w:jc w:val="both"/>
        <w:rPr>
          <w:sz w:val="28"/>
          <w:szCs w:val="28"/>
        </w:rPr>
      </w:pPr>
      <w:r>
        <w:rPr>
          <w:sz w:val="28"/>
          <w:szCs w:val="28"/>
        </w:rPr>
        <w:t>Китайско-американские отношения хотя и прошли путь не ровный, однако вместе они развиваются по нарастающей. Расширяются сотрудничества и обмены между двумя странами в торгово-экономической и других областях. Сотрудничество двух стран в ликвидации последствий азиатского финансового кризиса, сохранения мира и стабильности на Корейском полуострове и других важных делах было плодотворным.</w:t>
      </w:r>
    </w:p>
    <w:p>
      <w:pPr>
        <w:pStyle w:val="Normal"/>
        <w:spacing w:lineRule="auto" w:line="360"/>
        <w:ind w:firstLine="360"/>
        <w:jc w:val="both"/>
        <w:rPr/>
      </w:pPr>
      <w:r>
        <w:rPr>
          <w:sz w:val="28"/>
          <w:szCs w:val="28"/>
        </w:rPr>
        <w:t>Председатель КНР выразил уверенность в том, что на основе соблюдения трех китайско-американских коммюнике и основных норм международных отношений, а также надлежащего разрешения проблем, существующих между двумя странами, китайско-американские отношения получат новое развитие в новом столетии.</w:t>
      </w:r>
    </w:p>
    <w:p>
      <w:pPr>
        <w:pStyle w:val="Normal"/>
        <w:spacing w:lineRule="auto" w:line="360"/>
        <w:ind w:firstLine="360"/>
        <w:jc w:val="both"/>
        <w:rPr/>
      </w:pPr>
      <w:r>
        <w:rPr>
          <w:sz w:val="28"/>
          <w:szCs w:val="28"/>
        </w:rPr>
        <w:t>Отвечая на вопрос о том, что может предпринять президент Дж. Буш для содействия в “максимальной степени” развитию китайско-американских отношений, Цзян Цзэминь отметил, что наличие между Китаем и США разногласий по ряду вопросов является нормальным, поскольку страны идут по разному общественно-политическому пути.</w:t>
      </w:r>
    </w:p>
    <w:p>
      <w:pPr>
        <w:pStyle w:val="Normal"/>
        <w:spacing w:lineRule="auto" w:line="360"/>
        <w:ind w:firstLine="360"/>
        <w:jc w:val="both"/>
        <w:rPr/>
      </w:pPr>
      <w:r>
        <w:rPr>
          <w:sz w:val="28"/>
          <w:szCs w:val="28"/>
        </w:rPr>
        <w:t>Коснувшись тайваньской проблемы, Цзян Цзэминь возложил на США главную вину за невозможность до сих пор решить тайваньскую проблему. США признают принцип одного Китая и дают обещания китайскому правительству и народу, с одной стороны, с другой, продают огромное количество современного оружия Тайваню. Это на самом деле способствует раскольнической деятельности сил, претендующих на независимость Тайваня.</w:t>
      </w:r>
    </w:p>
    <w:p>
      <w:pPr>
        <w:pStyle w:val="Normal"/>
        <w:spacing w:lineRule="auto" w:line="360"/>
        <w:ind w:firstLine="360"/>
        <w:jc w:val="both"/>
        <w:rPr>
          <w:sz w:val="28"/>
          <w:szCs w:val="28"/>
        </w:rPr>
      </w:pPr>
      <w:r>
        <w:rPr>
          <w:sz w:val="28"/>
          <w:szCs w:val="28"/>
        </w:rPr>
        <w:t>Цзян Цзэминь выразил надежду на соблюдение США трех китайско-американских коммюнике, сделанных ими обещаний  и должное решение тайваньской проблемы, исходя из стратегических целей долгосрочного развития.</w:t>
      </w:r>
      <w:r>
        <w:rPr>
          <w:rStyle w:val="EndnoteCharacters"/>
          <w:rStyle w:val="EndnoteAnchor"/>
          <w:sz w:val="28"/>
          <w:szCs w:val="28"/>
        </w:rPr>
        <w:endnoteReference w:id="25"/>
      </w:r>
    </w:p>
    <w:p>
      <w:pPr>
        <w:pStyle w:val="Normal"/>
        <w:spacing w:lineRule="auto" w:line="360"/>
        <w:ind w:firstLine="360"/>
        <w:jc w:val="both"/>
        <w:rPr>
          <w:sz w:val="28"/>
          <w:szCs w:val="28"/>
        </w:rPr>
      </w:pPr>
      <w:r>
        <w:rPr>
          <w:sz w:val="28"/>
          <w:szCs w:val="28"/>
        </w:rPr>
        <w:t>1 апреля 2001г. произошло столкновение  самолетов США и КНР. американский военный самолет-разведчик ЕР-3 морской авиации действовал в воздушном пространстве над юго-восточными морскими акваториями о. Хайнань. С целью наблюдения и слежки за ним вылетели два военных самолета китайской стороны. Американский самолет неожиданно развернулся в сторону самолетов китайской стороны и носом и левым крылом задел один из китайских самолетов. В результате он рухнул, пилот китайской стороны Ван Вэй пропал. После происшествия американский самолет без разрешения китайской стороны вошел в воздушное пространство Китая и приземлился на Линшуйском аэродроме о. Хайнань.</w:t>
      </w:r>
      <w:r>
        <w:rPr>
          <w:rStyle w:val="EndnoteCharacters"/>
          <w:rStyle w:val="EndnoteAnchor"/>
          <w:sz w:val="28"/>
          <w:szCs w:val="28"/>
        </w:rPr>
        <w:endnoteReference w:id="26"/>
      </w:r>
    </w:p>
    <w:p>
      <w:pPr>
        <w:pStyle w:val="Normal"/>
        <w:spacing w:lineRule="auto" w:line="360"/>
        <w:ind w:firstLine="360"/>
        <w:jc w:val="both"/>
        <w:rPr>
          <w:sz w:val="28"/>
          <w:szCs w:val="28"/>
        </w:rPr>
      </w:pPr>
      <w:r>
        <w:rPr>
          <w:sz w:val="28"/>
          <w:szCs w:val="28"/>
        </w:rPr>
        <w:t>Неопровержимые факты показывают, что в этом инциденте самолет США представлял не простой летательный аппарат, а военный разведывательный самолет, оснащенный новейшей компьютерной разведывательной техникой. В воздушном пространстве над экономической зоной, принадлежащей Китаю, он совершал не обычный полет, а военную разведку, направленную против Китая. Занимаясь такой военной деятельностью в мирное время, американская сторона попрала основные принципы международного права относительно взаимного уважения суверенитета и территориальной целостности между государствами. Это создало напряженную атмосферу в регионе.</w:t>
      </w:r>
    </w:p>
    <w:p>
      <w:pPr>
        <w:pStyle w:val="Normal"/>
        <w:spacing w:lineRule="auto" w:line="360"/>
        <w:ind w:firstLine="360"/>
        <w:jc w:val="both"/>
        <w:rPr>
          <w:sz w:val="28"/>
          <w:szCs w:val="28"/>
        </w:rPr>
      </w:pPr>
      <w:r>
        <w:rPr>
          <w:sz w:val="28"/>
          <w:szCs w:val="28"/>
        </w:rPr>
        <w:t>В том же 2001г. в самолете “Боинг” Председателя КНР Цзян Цзэминя были обнаружены подслушивающие устройства. Встреча Цзян Цзэминя в Шанхае на заседании стран АТЭС с Бушем прошла холодно.</w:t>
      </w:r>
    </w:p>
    <w:p>
      <w:pPr>
        <w:pStyle w:val="Normal"/>
        <w:spacing w:lineRule="auto" w:line="360"/>
        <w:ind w:firstLine="360"/>
        <w:jc w:val="both"/>
        <w:rPr/>
      </w:pPr>
      <w:r>
        <w:rPr>
          <w:sz w:val="28"/>
          <w:szCs w:val="28"/>
        </w:rPr>
        <w:t>Как отмечает газета “Жэньминь Жибао” от 04.05.2002г. заместитель председателя КНР Ху Цзиньтао на приеме, устроенном Национальным комитетом американо-китайских отношений, выступил перед американскими деятелями в Вашингтоне.</w:t>
      </w:r>
    </w:p>
    <w:p>
      <w:pPr>
        <w:pStyle w:val="Normal"/>
        <w:spacing w:lineRule="auto" w:line="360"/>
        <w:ind w:firstLine="360"/>
        <w:jc w:val="both"/>
        <w:rPr>
          <w:sz w:val="28"/>
          <w:szCs w:val="28"/>
        </w:rPr>
      </w:pPr>
      <w:r>
        <w:rPr>
          <w:sz w:val="28"/>
          <w:szCs w:val="28"/>
        </w:rPr>
        <w:t>В своей речи он подчеркнул: “В этом году отмечается 30 лет с момента визита президента Ричарда Никсона в Китай и принятия китайско-американского Шанхайского коммюнике. С тех пор отношения между КНР и США прошли хотя и не гладкий путь, но все-таки в поступательном направлении, достигнуты исторические успехи в широких областях межгосударственных отношений. 30 лет назад народы двух стран мало контактировались друг с другом, а сегодня свыше 60 тысяч китайцев обучаются в США, более 5000 американских студентов – в КНР. Людские обмены с каждым днем увеличиваются. Лишь в 2001 году около миллиона американских туристов посетили Китай. 30 лет назад объем торговли двух стран был ничтожным, а сегодня КНР стала четвертым по товарообороту партнером США, а Соединенные Штаты – вторым торговым партнером и первым непосредственным инвестором в экономике Китая. В прошлом году объем китайско-американской торговли превысил 80 млрд. долларов. Американские предприниматели направили в КНР огромные средства, которые в общей сложности достигали 35 млрд. долларов”.</w:t>
      </w:r>
    </w:p>
    <w:p>
      <w:pPr>
        <w:pStyle w:val="Normal"/>
        <w:spacing w:lineRule="auto" w:line="360"/>
        <w:ind w:firstLine="360"/>
        <w:jc w:val="both"/>
        <w:rPr>
          <w:sz w:val="28"/>
          <w:szCs w:val="28"/>
        </w:rPr>
      </w:pPr>
      <w:r>
        <w:rPr>
          <w:sz w:val="28"/>
          <w:szCs w:val="28"/>
        </w:rPr>
        <w:t>Ху Цзиньтао подчеркнул, что сотрудничество идет на пользу обеим странам, а конфронтация приносит лишь урон. Стабильные, здоровые и постоянно развивающиеся китайско-американские отношения отвечают коренным интересам как двух народов, так и народов всего мира, отвечают прогрессу человечества.</w:t>
      </w:r>
      <w:r>
        <w:rPr>
          <w:rStyle w:val="EndnoteCharacters"/>
          <w:rStyle w:val="EndnoteAnchor"/>
          <w:sz w:val="28"/>
          <w:szCs w:val="28"/>
        </w:rPr>
        <w:endnoteReference w:id="27"/>
      </w:r>
    </w:p>
    <w:p>
      <w:pPr>
        <w:pStyle w:val="Normal"/>
        <w:spacing w:lineRule="auto" w:line="360"/>
        <w:ind w:firstLine="360"/>
        <w:jc w:val="both"/>
        <w:rPr>
          <w:sz w:val="28"/>
          <w:szCs w:val="28"/>
        </w:rPr>
      </w:pPr>
      <w:r>
        <w:rPr>
          <w:sz w:val="28"/>
          <w:szCs w:val="28"/>
        </w:rPr>
        <w:t>Осенью 2002г. на заседании Совета Безопасности ООН Китай поддержал позицию России и Франции в отношении Ирака, не совпадавшую с позицией США.</w:t>
      </w:r>
    </w:p>
    <w:p>
      <w:pPr>
        <w:pStyle w:val="Normal"/>
        <w:spacing w:lineRule="auto" w:line="360"/>
        <w:ind w:firstLine="360"/>
        <w:jc w:val="both"/>
        <w:rPr/>
      </w:pPr>
      <w:r>
        <w:rPr>
          <w:sz w:val="28"/>
          <w:szCs w:val="28"/>
        </w:rPr>
        <w:t>Той же осенью Председателем КНР стал Ху Цзиньтао. Одним и первых его решений было создание “специальной группы”, которая по его замыслам поможет ему разобраться в запутанных китайско-американских отношениях. По его указанию этой группе поручено выработать долгосрочную стратегию в отношении Конгресса США, американских средств массовой информации и американской общественности.</w:t>
      </w:r>
    </w:p>
    <w:p>
      <w:pPr>
        <w:pStyle w:val="Normal"/>
        <w:spacing w:lineRule="auto" w:line="360"/>
        <w:ind w:firstLine="360"/>
        <w:jc w:val="both"/>
        <w:rPr/>
      </w:pPr>
      <w:r>
        <w:rPr>
          <w:sz w:val="28"/>
          <w:szCs w:val="28"/>
        </w:rPr>
        <w:t>8 сентября 2003г. государственный секретарь США Колин Пауэлл, касаясь отношений с Китаем отметил, что китайско-американские отношения на момент прихода к власти нынешней администрации находились не в лучшем виде. “Вы помните, что в апреле 2001 года произошел инцидент, когда мы потеряли свой самолет в результате столкновения с китайским самолетом, и он вынужден был приземлиться на острове, – сказал госсекретарь США. – Налицо был кризис. Нам удалось разрешить этот кризис в течении двух недель, и с тех пор наши отношения развивались по восходящей линии. Сейчас можно сказать, что отношения США и Китаем лучше, чем когда-либо со времени первого визита Президента Никсона.</w:t>
      </w:r>
    </w:p>
    <w:p>
      <w:pPr>
        <w:pStyle w:val="Normal"/>
        <w:spacing w:lineRule="auto" w:line="360"/>
        <w:ind w:firstLine="360"/>
        <w:jc w:val="both"/>
        <w:rPr/>
      </w:pPr>
      <w:r>
        <w:rPr>
          <w:sz w:val="28"/>
          <w:szCs w:val="28"/>
        </w:rPr>
        <w:t>Дело не только в том, что после терактов 11 сентября мы пересмотрели свои приоритеты. Дело не только в том, что мы активно выступали за прием Китая во всемирную торговую организацию. Дело не только в том, что у кормила правления в Китае встало новое поколение руководителей. И дело, безусловно, не в том, что мы позабыли о наших разногласиях с Китаем по вопросу о соблюдении прав человека или деятельности в области распространения оружия массового поражения, или нежелании руководства Китая дополнить экономическую реформу реформой политической. Мы принимаем во внимание эти разногласия.</w:t>
      </w:r>
    </w:p>
    <w:p>
      <w:pPr>
        <w:pStyle w:val="Normal"/>
        <w:spacing w:lineRule="auto" w:line="360"/>
        <w:ind w:firstLine="360"/>
        <w:jc w:val="both"/>
        <w:rPr>
          <w:sz w:val="28"/>
          <w:szCs w:val="28"/>
        </w:rPr>
      </w:pPr>
      <w:r>
        <w:rPr>
          <w:sz w:val="28"/>
          <w:szCs w:val="28"/>
        </w:rPr>
        <w:t>Мы считаем, что мы должны вместе принять ответственность за наше общее будущее. Мы не рассматриваем это будущее, руководствуясь принципом “все или ничего”. В нашей национальной стратегии безопасности об этом говорится прямо: “Мы приветствуем создание сильного, мирного и процветающего Китая”. Мы стремимся к конструктивным отношениям с Китаем. Более того, мы приветствуем глобальную роль Китая в той мере, в какой Китай возьмет на себя и ответственность, равную его роли”.</w:t>
      </w:r>
      <w:r>
        <w:rPr>
          <w:rStyle w:val="EndnoteCharacters"/>
          <w:rStyle w:val="EndnoteAnchor"/>
          <w:sz w:val="28"/>
          <w:szCs w:val="28"/>
        </w:rPr>
        <w:endnoteReference w:id="28"/>
      </w:r>
    </w:p>
    <w:p>
      <w:pPr>
        <w:pStyle w:val="Normal"/>
        <w:spacing w:lineRule="auto" w:line="360"/>
        <w:ind w:firstLine="360"/>
        <w:jc w:val="both"/>
        <w:rPr/>
      </w:pPr>
      <w:r>
        <w:rPr>
          <w:sz w:val="28"/>
          <w:szCs w:val="28"/>
        </w:rPr>
        <w:t>В декабре 2003г. премьер Госсовета КНР Вэнь Цзябао находился с визитом в США, где встретился с вице-президентом США Ричардом Чейни и временным спикером Сената Тедом Стевенсом.</w:t>
      </w:r>
    </w:p>
    <w:p>
      <w:pPr>
        <w:pStyle w:val="Normal"/>
        <w:spacing w:lineRule="auto" w:line="360"/>
        <w:ind w:firstLine="360"/>
        <w:jc w:val="both"/>
        <w:rPr>
          <w:sz w:val="28"/>
          <w:szCs w:val="28"/>
        </w:rPr>
      </w:pPr>
      <w:r>
        <w:rPr>
          <w:sz w:val="28"/>
          <w:szCs w:val="28"/>
        </w:rPr>
        <w:t>Вэнь Цзябао сказал Р. Чейни, что китайско-американские отношения являются самыми важными двусторонними отношениями в мире. В новой обстановке сферы двустороннего сотрудничества не сократились, а наоборот, расширились. Основа двусторонних отношений не ослабевает, а усиливается. У двусторонних связей появился важный шанс для развития. Тайваньский вопрос является самой значимой и щекотливой проблемой в китайско-американских отношениях, затрагивает как суверенитет и территориальную целостность Китая, так и стабильность и развитие взаимных отношений. Он выразил надежду что США будут придерживаться политики одного Китая, соблюдать принципы трех совместных коммюнике и выступать против “независимости Тайваня”.</w:t>
      </w:r>
      <w:r>
        <w:rPr>
          <w:rStyle w:val="EndnoteCharacters"/>
          <w:rStyle w:val="EndnoteAnchor"/>
          <w:sz w:val="28"/>
          <w:szCs w:val="28"/>
        </w:rPr>
        <w:endnoteReference w:id="29"/>
      </w:r>
    </w:p>
    <w:p>
      <w:pPr>
        <w:pStyle w:val="Normal"/>
        <w:spacing w:lineRule="auto" w:line="360"/>
        <w:ind w:firstLine="360"/>
        <w:jc w:val="both"/>
        <w:rPr>
          <w:sz w:val="28"/>
          <w:szCs w:val="28"/>
        </w:rPr>
      </w:pPr>
      <w:r>
        <w:rPr>
          <w:sz w:val="28"/>
          <w:szCs w:val="28"/>
        </w:rPr>
        <w:t>Р. Чейни в ответ заявил, что его страна придает большое значение развитию отношений с КНР. Обе страны имеют много общих интересов в международных делах. Указав на важность укрепления взаимных контактов, налаживания откровенного диалога устранение недоразумений и прочность нынешних китайско-американских торгово-экономических связей, Р. Чейни отметил, что двум государствам также требуются хорошие политические отношения.</w:t>
      </w:r>
    </w:p>
    <w:p>
      <w:pPr>
        <w:pStyle w:val="Normal"/>
        <w:spacing w:lineRule="auto" w:line="360"/>
        <w:ind w:firstLine="360"/>
        <w:jc w:val="both"/>
        <w:rPr>
          <w:sz w:val="28"/>
          <w:szCs w:val="28"/>
        </w:rPr>
      </w:pPr>
      <w:r>
        <w:rPr>
          <w:sz w:val="28"/>
          <w:szCs w:val="28"/>
        </w:rPr>
        <w:t>В ходе встречи с временным спикером Сената США Тедом Стевенсом Вэнь Цзябао выразил признательность друзьям в Сенате США за то, что они в течении многих лет следят за китайско-американскими отношениями и их поддерживают, прилагают неустанные усилия по содействию контактам и сотрудничеству между двумя государствами. Он выразил надежду, что законодательные органы двух стран развернут активные связи, укрепят взаимопонимание и будут содействовать сотрудничеству между собой.</w:t>
      </w:r>
    </w:p>
    <w:p>
      <w:pPr>
        <w:pStyle w:val="Normal"/>
        <w:spacing w:lineRule="auto" w:line="360"/>
        <w:ind w:firstLine="360"/>
        <w:jc w:val="both"/>
        <w:rPr>
          <w:sz w:val="28"/>
          <w:szCs w:val="28"/>
        </w:rPr>
      </w:pPr>
      <w:r>
        <w:rPr>
          <w:sz w:val="28"/>
          <w:szCs w:val="28"/>
        </w:rPr>
        <w:t>Т. Стевенс отметил, что нынешний визит премьера Госсовета КНР Вэнь Цзябао в США имеет большое значение для будущего развития двусторонних отношений. В настоящее время роль Китая становится все более важной. Китайская и американская стороны должны в дальнейшем укрепить сотрудничество для совместного разрешения вопросов, которые стоят перед двумя сторонами.</w:t>
      </w:r>
      <w:r>
        <w:rPr>
          <w:rStyle w:val="EndnoteCharacters"/>
          <w:rStyle w:val="EndnoteAnchor"/>
          <w:sz w:val="28"/>
          <w:szCs w:val="28"/>
        </w:rPr>
        <w:endnoteReference w:id="30"/>
      </w:r>
    </w:p>
    <w:p>
      <w:pPr>
        <w:pStyle w:val="Normal"/>
        <w:spacing w:lineRule="auto" w:line="360"/>
        <w:ind w:firstLine="360"/>
        <w:jc w:val="both"/>
        <w:rPr>
          <w:sz w:val="28"/>
          <w:szCs w:val="28"/>
        </w:rPr>
      </w:pPr>
      <w:r>
        <w:rPr>
          <w:sz w:val="28"/>
          <w:szCs w:val="28"/>
        </w:rPr>
        <w:t>Развитие китайско-американских отношений на протяжении почти 50-ти лет наталкивает на следующие мысли: Во-первых, перелом в отношениях объясняется в основном политической независимостью Китая, его бурным экономическим развитием, повышением статуса на международной арене и укреплением стратегической роли в отношениях между странами. Во-вторых, мышление времени “холодной войны” когда идеология определяла размежевание политических сил ведет лишь к противоречию и даже конфликту. Между обеими странами имеются общие интересы. Двустороннее сотрудничество и совместное развитие не только создают блага для народов Китая и США, но и благоприятствуют стабильности, миру и расцвету в АТР и на планете. В-третьих, от урегулирования тайваньского вопроса в соответствии с тремя коммюнике непосредственно зависят стабильность, улучшение и развитие китайско-американских отношений в новом столетии. В-четвертых, необходимо устранять разногласия в духе взаимного уважения, равного согласования и стремления к общему, несмотря на существующие различия.</w:t>
      </w:r>
      <w:r>
        <w:br w:type="page"/>
      </w:r>
    </w:p>
    <w:p>
      <w:pPr>
        <w:pStyle w:val="Normal"/>
        <w:spacing w:lineRule="auto" w:line="360"/>
        <w:ind w:firstLine="360"/>
        <w:jc w:val="both"/>
        <w:rPr>
          <w:sz w:val="28"/>
          <w:szCs w:val="28"/>
        </w:rPr>
      </w:pPr>
      <w:r>
        <w:rPr>
          <w:sz w:val="28"/>
          <w:szCs w:val="28"/>
        </w:rPr>
      </w:r>
    </w:p>
    <w:sectPr>
      <w:headerReference w:type="default" r:id="rId2"/>
      <w:endnotePr>
        <w:numFmt w:val="decimal"/>
      </w:endnotePr>
      <w:type w:val="nextPage"/>
      <w:pgSz w:w="11906" w:h="16838"/>
      <w:pgMar w:left="1701" w:right="851" w:gutter="0" w:header="709" w:top="1418" w:footer="0" w:bottom="1418"/>
      <w:pgNumType w:start="9"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 w:id="3">
    <w:p>
      <w:pPr>
        <w:pStyle w:val="Endnote"/>
        <w:rPr/>
      </w:pPr>
      <w:r>
        <w:rPr>
          <w:rStyle w:val="EndnoteCharacters"/>
        </w:rPr>
        <w:endnoteRef/>
      </w:r>
      <w:r>
        <w:rPr/>
        <w:t xml:space="preserve"> </w:t>
      </w:r>
    </w:p>
  </w:endnote>
  <w:endnote w:id="4">
    <w:p>
      <w:pPr>
        <w:pStyle w:val="Endnote"/>
        <w:rPr/>
      </w:pPr>
      <w:r>
        <w:rPr>
          <w:rStyle w:val="EndnoteCharacters"/>
        </w:rPr>
        <w:endnoteRef/>
      </w:r>
      <w:r>
        <w:rPr/>
        <w:t xml:space="preserve"> </w:t>
      </w:r>
    </w:p>
  </w:endnote>
  <w:endnote w:id="5">
    <w:p>
      <w:pPr>
        <w:pStyle w:val="Endnote"/>
        <w:rPr/>
      </w:pPr>
      <w:r>
        <w:rPr>
          <w:rStyle w:val="EndnoteCharacters"/>
        </w:rPr>
        <w:endnoteRef/>
      </w:r>
      <w:r>
        <w:rPr/>
        <w:t xml:space="preserve"> </w:t>
      </w:r>
    </w:p>
  </w:endnote>
  <w:endnote w:id="6">
    <w:p>
      <w:pPr>
        <w:pStyle w:val="Endnote"/>
        <w:rPr/>
      </w:pPr>
      <w:r>
        <w:rPr>
          <w:rStyle w:val="EndnoteCharacters"/>
        </w:rPr>
        <w:endnoteRef/>
      </w:r>
      <w:r>
        <w:rPr/>
        <w:t xml:space="preserve"> </w:t>
      </w:r>
    </w:p>
  </w:endnote>
  <w:endnote w:id="7">
    <w:p>
      <w:pPr>
        <w:pStyle w:val="Endnote"/>
        <w:rPr/>
      </w:pPr>
      <w:r>
        <w:rPr>
          <w:rStyle w:val="EndnoteCharacters"/>
        </w:rPr>
        <w:endnoteRef/>
      </w:r>
      <w:r>
        <w:rPr/>
        <w:t xml:space="preserve"> </w:t>
      </w:r>
    </w:p>
  </w:endnote>
  <w:endnote w:id="8">
    <w:p>
      <w:pPr>
        <w:pStyle w:val="Endnote"/>
        <w:rPr/>
      </w:pPr>
      <w:r>
        <w:rPr>
          <w:rStyle w:val="EndnoteCharacters"/>
        </w:rPr>
        <w:endnoteRef/>
      </w:r>
      <w:r>
        <w:rPr/>
        <w:t xml:space="preserve"> </w:t>
      </w:r>
    </w:p>
  </w:endnote>
  <w:endnote w:id="9">
    <w:p>
      <w:pPr>
        <w:pStyle w:val="Endnote"/>
        <w:rPr/>
      </w:pPr>
      <w:r>
        <w:rPr>
          <w:rStyle w:val="EndnoteCharacters"/>
        </w:rPr>
        <w:endnoteRef/>
      </w:r>
      <w:r>
        <w:rPr/>
        <w:t xml:space="preserve"> </w:t>
      </w:r>
    </w:p>
  </w:endnote>
  <w:endnote w:id="10">
    <w:p>
      <w:pPr>
        <w:pStyle w:val="Endnote"/>
        <w:rPr/>
      </w:pPr>
      <w:r>
        <w:rPr>
          <w:rStyle w:val="EndnoteCharacters"/>
        </w:rPr>
        <w:endnoteRef/>
      </w:r>
      <w:r>
        <w:rPr/>
        <w:t xml:space="preserve"> </w:t>
      </w:r>
    </w:p>
  </w:endnote>
  <w:endnote w:id="11">
    <w:p>
      <w:pPr>
        <w:pStyle w:val="Endnote"/>
        <w:rPr/>
      </w:pPr>
      <w:r>
        <w:rPr>
          <w:rStyle w:val="EndnoteCharacters"/>
        </w:rPr>
        <w:endnoteRef/>
      </w:r>
      <w:r>
        <w:rPr/>
        <w:t xml:space="preserve"> </w:t>
      </w:r>
    </w:p>
  </w:endnote>
  <w:endnote w:id="12">
    <w:p>
      <w:pPr>
        <w:pStyle w:val="Endnote"/>
        <w:rPr/>
      </w:pPr>
      <w:r>
        <w:rPr>
          <w:rStyle w:val="EndnoteCharacters"/>
        </w:rPr>
        <w:endnoteRef/>
      </w:r>
      <w:r>
        <w:rPr/>
        <w:t xml:space="preserve"> </w:t>
      </w:r>
    </w:p>
  </w:endnote>
  <w:endnote w:id="13">
    <w:p>
      <w:pPr>
        <w:pStyle w:val="Endnote"/>
        <w:rPr/>
      </w:pPr>
      <w:r>
        <w:rPr>
          <w:rStyle w:val="EndnoteCharacters"/>
        </w:rPr>
        <w:endnoteRef/>
      </w:r>
      <w:r>
        <w:rPr/>
        <w:t xml:space="preserve"> </w:t>
      </w:r>
    </w:p>
  </w:endnote>
  <w:endnote w:id="14">
    <w:p>
      <w:pPr>
        <w:pStyle w:val="Endnote"/>
        <w:rPr/>
      </w:pPr>
      <w:r>
        <w:rPr>
          <w:rStyle w:val="EndnoteCharacters"/>
        </w:rPr>
        <w:endnoteRef/>
      </w:r>
      <w:r>
        <w:rPr/>
        <w:t xml:space="preserve"> </w:t>
      </w:r>
    </w:p>
  </w:endnote>
  <w:endnote w:id="15">
    <w:p>
      <w:pPr>
        <w:pStyle w:val="Endnote"/>
        <w:rPr/>
      </w:pPr>
      <w:r>
        <w:rPr>
          <w:rStyle w:val="EndnoteCharacters"/>
        </w:rPr>
        <w:endnoteRef/>
      </w:r>
      <w:r>
        <w:rPr/>
        <w:t xml:space="preserve"> </w:t>
      </w:r>
    </w:p>
  </w:endnote>
  <w:endnote w:id="16">
    <w:p>
      <w:pPr>
        <w:pStyle w:val="Endnote"/>
        <w:rPr/>
      </w:pPr>
      <w:r>
        <w:rPr>
          <w:rStyle w:val="EndnoteCharacters"/>
        </w:rPr>
        <w:endnoteRef/>
      </w:r>
      <w:r>
        <w:rPr/>
        <w:t xml:space="preserve"> </w:t>
      </w:r>
    </w:p>
  </w:endnote>
  <w:endnote w:id="17">
    <w:p>
      <w:pPr>
        <w:pStyle w:val="Endnote"/>
        <w:rPr/>
      </w:pPr>
      <w:r>
        <w:rPr>
          <w:rStyle w:val="EndnoteCharacters"/>
        </w:rPr>
        <w:endnoteRef/>
      </w:r>
      <w:r>
        <w:rPr/>
        <w:t xml:space="preserve"> </w:t>
      </w:r>
    </w:p>
  </w:endnote>
  <w:endnote w:id="18">
    <w:p>
      <w:pPr>
        <w:pStyle w:val="Endnote"/>
        <w:rPr/>
      </w:pPr>
      <w:r>
        <w:rPr>
          <w:rStyle w:val="EndnoteCharacters"/>
        </w:rPr>
        <w:endnoteRef/>
      </w:r>
      <w:r>
        <w:rPr/>
        <w:t xml:space="preserve"> </w:t>
      </w:r>
    </w:p>
  </w:endnote>
  <w:endnote w:id="19">
    <w:p>
      <w:pPr>
        <w:pStyle w:val="Endnote"/>
        <w:rPr/>
      </w:pPr>
      <w:r>
        <w:rPr>
          <w:rStyle w:val="EndnoteCharacters"/>
        </w:rPr>
        <w:endnoteRef/>
      </w:r>
      <w:r>
        <w:rPr/>
        <w:t xml:space="preserve"> </w:t>
      </w:r>
    </w:p>
  </w:endnote>
  <w:endnote w:id="20">
    <w:p>
      <w:pPr>
        <w:pStyle w:val="Endnote"/>
        <w:rPr/>
      </w:pPr>
      <w:r>
        <w:rPr>
          <w:rStyle w:val="EndnoteCharacters"/>
        </w:rPr>
        <w:endnoteRef/>
      </w:r>
      <w:r>
        <w:rPr/>
        <w:t xml:space="preserve"> </w:t>
      </w:r>
    </w:p>
  </w:endnote>
  <w:endnote w:id="21">
    <w:p>
      <w:pPr>
        <w:pStyle w:val="Endnote"/>
        <w:rPr/>
      </w:pPr>
      <w:r>
        <w:rPr>
          <w:rStyle w:val="EndnoteCharacters"/>
        </w:rPr>
        <w:endnoteRef/>
      </w:r>
      <w:r>
        <w:rPr/>
        <w:t xml:space="preserve"> </w:t>
      </w:r>
    </w:p>
  </w:endnote>
  <w:endnote w:id="22">
    <w:p>
      <w:pPr>
        <w:pStyle w:val="Endnote"/>
        <w:rPr/>
      </w:pPr>
      <w:r>
        <w:rPr>
          <w:rStyle w:val="EndnoteCharacters"/>
        </w:rPr>
        <w:endnoteRef/>
      </w:r>
      <w:r>
        <w:rPr/>
        <w:t xml:space="preserve"> </w:t>
      </w:r>
    </w:p>
  </w:endnote>
  <w:endnote w:id="23">
    <w:p>
      <w:pPr>
        <w:pStyle w:val="Endnote"/>
        <w:rPr/>
      </w:pPr>
      <w:r>
        <w:rPr>
          <w:rStyle w:val="EndnoteCharacters"/>
        </w:rPr>
        <w:endnoteRef/>
      </w:r>
      <w:r>
        <w:rPr/>
        <w:t xml:space="preserve"> </w:t>
      </w:r>
    </w:p>
  </w:endnote>
  <w:endnote w:id="24">
    <w:p>
      <w:pPr>
        <w:pStyle w:val="Endnote"/>
        <w:rPr/>
      </w:pPr>
      <w:r>
        <w:rPr>
          <w:rStyle w:val="EndnoteCharacters"/>
        </w:rPr>
        <w:endnoteRef/>
      </w:r>
      <w:r>
        <w:rPr/>
        <w:t xml:space="preserve"> </w:t>
      </w:r>
    </w:p>
  </w:endnote>
  <w:endnote w:id="25">
    <w:p>
      <w:pPr>
        <w:pStyle w:val="Endnote"/>
        <w:rPr/>
      </w:pPr>
      <w:r>
        <w:rPr>
          <w:rStyle w:val="EndnoteCharacters"/>
        </w:rPr>
        <w:endnoteRef/>
      </w:r>
      <w:r>
        <w:rPr/>
        <w:t xml:space="preserve"> </w:t>
      </w:r>
    </w:p>
  </w:endnote>
  <w:endnote w:id="26">
    <w:p>
      <w:pPr>
        <w:pStyle w:val="Endnote"/>
        <w:rPr/>
      </w:pPr>
      <w:r>
        <w:rPr>
          <w:rStyle w:val="EndnoteCharacters"/>
        </w:rPr>
        <w:endnoteRef/>
      </w:r>
      <w:r>
        <w:rPr/>
        <w:t xml:space="preserve"> </w:t>
      </w:r>
    </w:p>
  </w:endnote>
  <w:endnote w:id="27">
    <w:p>
      <w:pPr>
        <w:pStyle w:val="Endnote"/>
        <w:rPr/>
      </w:pPr>
      <w:r>
        <w:rPr>
          <w:rStyle w:val="EndnoteCharacters"/>
        </w:rPr>
        <w:endnoteRef/>
      </w:r>
      <w:r>
        <w:rPr/>
        <w:t xml:space="preserve"> </w:t>
      </w:r>
    </w:p>
  </w:endnote>
  <w:endnote w:id="28">
    <w:p>
      <w:pPr>
        <w:pStyle w:val="Endnote"/>
        <w:rPr/>
      </w:pPr>
      <w:r>
        <w:rPr>
          <w:rStyle w:val="EndnoteCharacters"/>
        </w:rPr>
        <w:endnoteRef/>
      </w:r>
      <w:r>
        <w:rPr/>
        <w:t xml:space="preserve"> </w:t>
      </w:r>
    </w:p>
  </w:endnote>
  <w:endnote w:id="29">
    <w:p>
      <w:pPr>
        <w:pStyle w:val="Endnote"/>
        <w:rPr/>
      </w:pPr>
      <w:r>
        <w:rPr>
          <w:rStyle w:val="EndnoteCharacters"/>
        </w:rPr>
        <w:endnoteRef/>
      </w:r>
      <w:r>
        <w:rPr/>
        <w:t xml:space="preserve"> </w:t>
      </w:r>
    </w:p>
  </w:endnote>
  <w:endnote w:id="30">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6:34:00Z</dcterms:created>
  <dc:creator>Павел</dc:creator>
  <dc:description/>
  <dc:language>en-US</dc:language>
  <cp:lastModifiedBy>Server</cp:lastModifiedBy>
  <cp:lastPrinted>2004-05-24T12:01:00Z</cp:lastPrinted>
  <dcterms:modified xsi:type="dcterms:W3CDTF">2004-05-24T09:01:00Z</dcterms:modified>
  <cp:revision>29</cp:revision>
  <dc:subject/>
  <dc:title>Приднестровский государственный университет</dc:title>
</cp:coreProperties>
</file>